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lang w:bidi="ar-SA"/>
        </w:rPr>
      </w:r>
    </w:p>
    <w:p>
      <w:pPr>
        <w:pStyle w:val="Normal"/>
        <w:bidi w:val="0"/>
        <w:spacing w:lineRule="atLeast" w:line="288"/>
        <w:jc w:val="center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>اساسيات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  <w:lang w:bidi="ar-SA"/>
        </w:rPr>
        <w:t>المحاسبة و كيف ابدأ 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center"/>
        <w:rPr>
          <w:lang w:bidi="ar-SA"/>
        </w:rPr>
      </w:pPr>
      <w:r>
        <w:rPr>
          <w:rFonts w:cs="Arial" w:ascii="Arial" w:hAnsi="Arial"/>
          <w:b/>
          <w:bCs/>
          <w:color w:val="0000FF"/>
          <w:lang w:bidi="ar-SA"/>
        </w:rPr>
        <w:t>-------------------------------------------------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>كيف ابدأ</w:t>
      </w: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داية تعلمك هو كلمة كيف التي تسأل بها و أظنك و لله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حمد وضعت قدميك على بداية الطريق الصحيح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بدأياً يجب عليك التواجد عل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شبكة الأنترنت و مناقشة العلوم المالية في مثل هذه المنتديات لأنها تثريك و تقوي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ديك الجانب العلمي و قبل كل شئ يجب عليك معاودة الأطلاع و القراءة في كتب الكل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اصة بك أو في الكتب المتاحة لدينا هنا على الموقع العام و سوف تجد مجموعة م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كتب الرائعة التي ألفها أستاذنا الدكتور محمد شريف توفيق عن المحاسبة المالية ، و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عدما تنتهي من أسترجاع معلوماتك المحاسبية يجب عليك أن تثري الجانب التكنولوجي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ديك بمعنى أنك يجب أن تقوي جانب أستخدام تطبيقات الحاسب الآلي و تطويعها في خدم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هنتك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و كان لديك أي سؤال يجب أن تسأل و لا تستحي أن تقول لا أعلم فنح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هنا كلنا غرضنا تحصيل العلم و نخطئ و نصيب و نحاول مساعدة بعضنا البعض بما نملك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سأجتهد فى إجابة سؤالك فى عدة نقاط عملي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.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أولاً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هذه توجيهات عام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أرجو أن تتقبلها مني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1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حتفظ بالكتب الدراسية الجامعية فى مكتبة وحافظ عليها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هي كالبناء تكمل بعضها البعض يحتاج إليها المحاسب دوماً لتكمل ثقافته المهنية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2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علم أن بالحب سيعيطك ما تحب أكثر مما تتوقع فحب مهنتك واحترمها سيكون لك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إذن الله مكانة مرموقة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3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حتفظ بسؤالك دوماً واجعله أمامك فى حياتك المهن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التعلم والتطوير لا ينتهي بإنتهاء الدراسة الجامعية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-------------------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ثانياً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هذه النقاط الآتية تمثل وجهة نظري فى كيفية تعلم المحاسب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1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عرف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جيدأ ما هي الأعمال التي يجب أن يتقنها المحاسب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كيف؟؟ عند الإعلان عن وظيف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حاسب ستجد متطلبات الوظيفة فلاحظها جيدأ وإن كنت تعمل فأنت فى حاجة دومأ إل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تطوير وستجد بعضها يتعلق بمقومات المحاسب مثل الحاسب الآلي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خاصة برامج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حاسبة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اللغات الأجنبية وأما باقي المتطلبات تتعلق بالمهنة مباشرة مثل إجاد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سك حسابات العملاء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سأرفق ملف أجتهدت فى تجمعيه عن أعمال ومهام المحاسب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2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عد تحديد مهام المحاسب والتي يجب أن يتقنها حاول أن تمارسها فى الواقع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عملي فى شركتك وإن لم يكن متاح فأقرأ واستزيد عما لا تقوم بعمله فقد لا تقوم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شركتك بمطابقة كشوف البنك فأعرف وتعلم كيف تمارس فى الحياة العملية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.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بالطبع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كاتب المحاسبة هي المكان الوح يد التي تعطي خبرة فى مختلف أعمال المحاسبة وكذلك فى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ختلف الأنشطة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3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جتهد فى عملك ولا تكل ولا تمل فالعمل سيكون معلمك وتعلم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ن أخطاءك قبل إنجازاتك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..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عمل الكثير هو مفتاح النجاح والخبرات بالطبع مع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تنويعه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4-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إذا اتيحت لك فرصة الإلتحاق بأى دراسة لشهادة مهنية محاسب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حاول أن تكلل خبرتك العملية بدراسة تثقلها وتزيدك نور علي نور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.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كتاب مهام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حاسب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&gt;&gt; </w:t>
      </w:r>
      <w:hyperlink r:id="rId2" w:tgtFrame="_blank">
        <w:r>
          <w:rPr>
            <w:rStyle w:val="InternetLink"/>
            <w:rFonts w:cs="Arial" w:ascii="Arial" w:hAnsi="Arial"/>
            <w:b/>
            <w:bCs/>
            <w:color w:val="3E3F37"/>
            <w:sz w:val="18"/>
            <w:lang w:bidi="ar-SA"/>
          </w:rPr>
          <w:t>http://infotechaccountants.com/phpBB2/download.php?id=16</w:t>
        </w:r>
      </w:hyperlink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حاسب بعد التخرج إذا اراد ان يعمل محاسب في القطاع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خاص فإنه امامه طريقين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أول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ـ هو ان يعمل في مكاتب المحاسبة كمحاسب تحت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تدريب بشرط ان تنتقي مكتب محاسبة أمين بحيث تستطيع ان تتعلم المحاسبة بشكل عملي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تطبيقي وهنا تأتي دور الكتب والمراجع والنت كأداه مساعدة بحيث تصبح كمراجع علم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ك في حالة وجود استفسار او مشكله وتريد الإجابة عليها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هذا الطريق له إيجابيات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له سلبيات ايضا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أما عن إيجابياته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نستطيع ان تقول أن الإفادة العمل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العلمية والتطبيقية في مجال المحاسبة لآنك يا اخي تتطلع علي النظم المحاسبية لجميع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نواع الشركات المختلفة الصناعية والتجارية والخدمية من مصانع وشركات تجاري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مستشفيات و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.....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معني انك في وقت قليل تتعلم الكثير مع العلم ان هذا غير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تاح في محاسبين القطاع الخاص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ولكن سلبياته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نه يحتاج إلي محاسب كفء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جتهد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عنده طموح وإستعداد للعمل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يضا المقابل المادي له في بادئ الأمر يكون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ضعيف مقارنه بالعمل في شركات القطاع الخاص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أما عن الطريق الثاني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وهو العمل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في شركات القطاع الخاص ومميزاته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ـ انه يحتاج إلي وقت و جه د اقل من مكاتب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محاسبة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,,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يضا راتبه أعلي من مكاتب المحاسبة في أول الأمر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أي في فترة التدريب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>)</w:t>
      </w:r>
      <w:r>
        <w:rPr>
          <w:rFonts w:cs="Arial" w:ascii="Arial" w:hAnsi="Arial"/>
          <w:b/>
          <w:bCs/>
          <w:color w:val="333333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ولكن سلبياته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ـ ان الإفادة العلمية اقل بكثير من مكاتب المحاسبة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  <w:lang w:bidi="ar-SA"/>
        </w:rPr>
        <w:br/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خي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الكريم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قد أطلت عليك ولكن ملخص نصيحتي لك هـــو ان تدخل مكتب محاسبة لكي تؤسس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نفسك مهنيا بشكل جيد حتي ولو فترة قليلة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(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سته أشهر مثلا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)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حتي ان تستطيع ان تتعلم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مبادئ المحاسبة من التوجيه الفني للقيد والتسجيل والترحيل وإعداد موازين المراجعة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rtl w:val="true"/>
          <w:lang w:bidi="ar-SA"/>
        </w:rPr>
        <w:t xml:space="preserve">...............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الإضافة إلي إستخدام الحاسب في التطبيقات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المحاسبية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cs="Arial" w:ascii="Arial" w:hAnsi="Arial"/>
          <w:b/>
          <w:bCs/>
          <w:color w:val="333333"/>
          <w:sz w:val="20"/>
          <w:lang w:bidi="ar-SA"/>
        </w:rPr>
        <w:t>-------------------------------------------------------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بعد ان تحدثنا عن طريقك التي ستسلكها ان كنت حديث التخرج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في المحاسبة ما رأيك ان نبدأ الان في التعلم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هل تعلم ما هي المحاسبة ؟؟؟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20"/>
          <w:sz w:val="20"/>
          <w:rtl w:val="true"/>
          <w:lang w:bidi="ar-SA"/>
        </w:rPr>
        <w:t>لنرى</w:t>
      </w:r>
      <w:r>
        <w:rPr>
          <w:rFonts w:ascii="Arial" w:hAnsi="Arial" w:cs="Arial"/>
          <w:b/>
          <w:b/>
          <w:bCs/>
          <w:color w:val="333333"/>
          <w:sz w:val="20"/>
          <w:sz w:val="20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>اساسيات علم</w:t>
      </w: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FF"/>
          <w:sz w:val="38"/>
          <w:sz w:val="38"/>
          <w:rtl w:val="true"/>
          <w:lang w:bidi="ar-SA"/>
        </w:rPr>
        <w:t>المحاسبة</w:t>
      </w:r>
      <w:r>
        <w:rPr>
          <w:rFonts w:ascii="Arial" w:hAnsi="Arial" w:cs="Arial"/>
          <w:b/>
          <w:b/>
          <w:bCs/>
          <w:color w:val="FF00FF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تعريف المحاسبة</w:t>
      </w:r>
      <w:r>
        <w:rPr>
          <w:rFonts w:cs="Arial" w:ascii="Arial" w:hAnsi="Arial"/>
          <w:b/>
          <w:bCs/>
          <w:color w:val="333333"/>
          <w:lang w:bidi="ar-SA"/>
        </w:rPr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هناك تعاريف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للمحاسبة تختلف بأختلاف وجهات النظر اليها بأعتبارة تعتمد على جانبين علمي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وتطبيقي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فهناك من عرفها بأنها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"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فن تسجيل وتصنيف وتلخيص الاحداث الاقتصادية</w:t>
      </w:r>
      <w:r>
        <w:rPr>
          <w:rFonts w:ascii="Arial" w:hAnsi="Arial" w:cs="Arial"/>
          <w:b/>
          <w:b/>
          <w:bCs/>
          <w:color w:val="333333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lang w:bidi="ar-SA"/>
        </w:rPr>
        <w:t>,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وهناك من عرفها بأنها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"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علم الذي يبحث في طرق تسجيل وتبويب وتحليل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عاملات المالية المختلفة للمنشأة لخدمة أغراض معينة</w:t>
      </w:r>
      <w:r>
        <w:rPr>
          <w:rFonts w:cs="Arial" w:ascii="Arial" w:hAnsi="Arial"/>
          <w:b/>
          <w:bCs/>
          <w:color w:val="333333"/>
          <w:lang w:bidi="ar-SA"/>
        </w:rPr>
        <w:t>,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كما عرفتها جمعي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حاسبة الامريكية على أنها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:"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عملية التي يتم بها تحديد وقياس وتوصيل معلومات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إقتصادية تساعد مستخدمي هذة المعلومات في اتخاذ قرارات إقتصادي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سايمة</w:t>
      </w:r>
      <w:r>
        <w:rPr>
          <w:rFonts w:cs="Arial" w:ascii="Arial" w:hAnsi="Arial"/>
          <w:b/>
          <w:bCs/>
          <w:color w:val="333333"/>
          <w:lang w:bidi="ar-SA"/>
        </w:rPr>
        <w:t>"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فهناك كثير من الاطراف يستفيدون من هذة المعومات المحاسبي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وهم</w:t>
      </w:r>
      <w:r>
        <w:rPr>
          <w:rFonts w:cs="Arial" w:ascii="Arial" w:hAnsi="Arial"/>
          <w:b/>
          <w:bCs/>
          <w:color w:val="333333"/>
          <w:lang w:bidi="ar-SA"/>
        </w:rPr>
        <w:t>: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أصحاب المنشأة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لاك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)</w:t>
      </w:r>
      <w:r>
        <w:rPr>
          <w:rFonts w:cs="Arial" w:ascii="Arial" w:hAnsi="Arial"/>
          <w:b/>
          <w:bCs/>
          <w:color w:val="333333"/>
          <w:lang w:bidi="ar-SA"/>
        </w:rPr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ستثمرون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حتملون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قرضون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وردون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اجهز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حكومية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عملاء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عاملون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رأي العام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خصائص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علومات المحاسبية</w:t>
      </w:r>
      <w:r>
        <w:rPr>
          <w:rFonts w:cs="Arial" w:ascii="Arial" w:hAnsi="Arial"/>
          <w:b/>
          <w:bCs/>
          <w:color w:val="333333"/>
          <w:lang w:bidi="ar-SA"/>
        </w:rPr>
        <w:t>:</w:t>
        <w:br/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ذكرنا فيما سبق جميع الأطراف المستخدمة للمعلومات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حاسبية وهم كما قسمناهم داخلون وخارجيون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 xml:space="preserve">,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ولكي تكون هذة المعلومات أداة نافع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لهم كل في مجالة لا بد وأن تصف هذة المعلومات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تالية</w:t>
      </w:r>
      <w:r>
        <w:rPr>
          <w:rFonts w:cs="Arial" w:ascii="Arial" w:hAnsi="Arial"/>
          <w:b/>
          <w:bCs/>
          <w:color w:val="333333"/>
          <w:lang w:bidi="ar-SA"/>
        </w:rPr>
        <w:t>:</w:t>
        <w:br/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ملائمة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وقتية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قابلية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للتحقيق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الموضوعية 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بعد عن التحيز</w:t>
      </w:r>
      <w:r>
        <w:rPr>
          <w:rFonts w:cs="Arial" w:ascii="Arial" w:hAnsi="Arial"/>
          <w:b/>
          <w:bCs/>
          <w:color w:val="333333"/>
          <w:rtl w:val="true"/>
          <w:lang w:bidi="ar-SA"/>
        </w:rPr>
        <w:t>)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صحة أو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دقة</w:t>
      </w:r>
      <w:r>
        <w:rPr>
          <w:rFonts w:cs="Arial" w:ascii="Arial" w:hAnsi="Arial"/>
          <w:b/>
          <w:bCs/>
          <w:color w:val="333333"/>
          <w:lang w:bidi="ar-SA"/>
        </w:rPr>
        <w:t>.</w:t>
        <w:br/>
        <w:br/>
        <w:t>0</w:t>
      </w:r>
      <w:r>
        <w:rPr>
          <w:rFonts w:ascii="Arial" w:hAnsi="Arial" w:cs="Arial"/>
          <w:b/>
          <w:b/>
          <w:bCs/>
          <w:color w:val="333333"/>
          <w:rtl w:val="true"/>
          <w:lang w:bidi="ar-SA"/>
        </w:rPr>
        <w:t>القابلية للقياس الكمي</w:t>
      </w:r>
      <w:r>
        <w:rPr>
          <w:rFonts w:cs="Arial" w:ascii="Arial" w:hAnsi="Arial"/>
          <w:b/>
          <w:bCs/>
          <w:color w:val="333333"/>
          <w:lang w:bidi="ar-SA"/>
        </w:rPr>
        <w:t>.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هل تعلم </w:t>
      </w:r>
      <w:r>
        <w:rPr>
          <w:rFonts w:cs="Arial" w:ascii="Arial" w:hAnsi="Arial"/>
          <w:b/>
          <w:bCs/>
          <w:color w:val="FF0000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>ان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  <w:lang w:bidi="ar-SA"/>
        </w:rPr>
        <w:t>اساس علم المحاسبة هو قاعدة القيد المزدوج</w:t>
      </w:r>
      <w:r>
        <w:rPr>
          <w:rFonts w:ascii="Arial" w:hAnsi="Arial" w:cs="Arial"/>
          <w:b/>
          <w:b/>
          <w:bCs/>
          <w:color w:val="FF0000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80"/>
          <w:sz w:val="44"/>
          <w:sz w:val="44"/>
          <w:rtl w:val="true"/>
          <w:lang w:bidi="ar-SA"/>
        </w:rPr>
        <w:t>ما هي قاعدة</w:t>
      </w:r>
      <w:r>
        <w:rPr>
          <w:rFonts w:ascii="Arial" w:hAnsi="Arial" w:cs="Arial"/>
          <w:b/>
          <w:b/>
          <w:bCs/>
          <w:color w:val="800080"/>
          <w:sz w:val="44"/>
          <w:sz w:val="44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44"/>
          <w:sz w:val="44"/>
          <w:rtl w:val="true"/>
          <w:lang w:bidi="ar-SA"/>
        </w:rPr>
        <w:t>القيد المزدوج 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cs="Arial" w:ascii="Arial" w:hAnsi="Arial"/>
          <w:b/>
          <w:bCs/>
          <w:color w:val="800080"/>
          <w:sz w:val="38"/>
          <w:lang w:bidi="ar-SA"/>
        </w:rPr>
        <w:t xml:space="preserve">* </w:t>
      </w:r>
      <w:r>
        <w:rPr>
          <w:rFonts w:ascii="Arial" w:hAnsi="Arial" w:cs="Arial"/>
          <w:b/>
          <w:b/>
          <w:bCs/>
          <w:color w:val="800080"/>
          <w:sz w:val="38"/>
          <w:sz w:val="38"/>
          <w:rtl w:val="true"/>
          <w:lang w:bidi="ar-SA"/>
        </w:rPr>
        <w:t>تذكر هذه</w:t>
      </w:r>
      <w:r>
        <w:rPr>
          <w:rFonts w:ascii="Arial" w:hAnsi="Arial" w:cs="Arial"/>
          <w:b/>
          <w:b/>
          <w:bCs/>
          <w:color w:val="80008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80"/>
          <w:sz w:val="38"/>
          <w:sz w:val="38"/>
          <w:rtl w:val="true"/>
          <w:lang w:bidi="ar-SA"/>
        </w:rPr>
        <w:t>القاعدة و احفظها مثل اسمك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لكل عملية مالية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طرفان طرف يأخذ و يسمى مدين و طرف يعطي و يسمى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دائن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قاعدة القيد المزدوج بأختصار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>: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تقوم على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أساس أن لكل عملية مالية طرفين متساويين في القيمة ومختلفين في الاتجاة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.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أي جانبان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متساويان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"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دين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"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و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"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دائن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" 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فالمدين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هو الذي أخذ أي حصل على المنفعة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والدائن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هو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ذي أعطى هذه المنفعة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>.</w:t>
        <w:br/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أسس نظرية القيد المزدوج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: 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تقوم هذه النظر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على عدد من الأسس وهي التالية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: </w:t>
        <w:br/>
        <w:t xml:space="preserve">1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شخصية المعنوية المستقل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أي إن الوحد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اقتصادية تتمتع بشخصية مستقلة عن شخصية ملاكها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br/>
        <w:t xml:space="preserve">2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نقد وحدة القياس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: </w:t>
        <w:br/>
        <w:t xml:space="preserve">3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تقابل الحق بالالتزام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كل عملية مالية تتضمن حقا و التزاما بالوقت نفسه فالحق لنا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دين و الالتزام علينا دائن و بناء على ذلك فان لكل عملية مالية طرفان مدين و دائن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. </w:t>
        <w:br/>
        <w:t xml:space="preserve">4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مساواة الطرفين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يكون دائما الطرف المدين مساو للطرف الدائن في العمل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مالية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. </w:t>
        <w:br/>
        <w:t xml:space="preserve">5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اصطلاح المحاسبي للعملية المحاسبية هو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: 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ن حـ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/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طرف الآخذ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(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مدين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)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إلى حـ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/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طرف المعطي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(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دائن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)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 </w:t>
        <w:br/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لاحظة لاتعتمدي ان المدين هو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آخذ في كل حال لابد أنك تفهمي طبيعة الح سابات بالأول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>,,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تصنف الحسابات إلى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ثلاثة أنواع رئيسية و هي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: </w:t>
        <w:br/>
        <w:t xml:space="preserve">1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مجموعة الحسابات الشخص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هي الحسابات المتعلق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بالأشخاص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سواء كانوا أشخاص طبيعيين كحساب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(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يمن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و أسام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...)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أو كانوا أشخاص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عنويين كحساب الشركات المساهمة و المؤسسات الحكومية ويتم تحليل العمليات المال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ستادا إلى القاعدة التال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كل آخذ مدين وكل معطي دائن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>.</w:t>
        <w:br/>
        <w:br/>
        <w:t xml:space="preserve">2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جموع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حسابات الحقيق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تمثل موجودات الوحدة الاقتصادية سواء كانت موجودات ملموسة أو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موجودات معنوية غير ملموسة واهم الحسابات الحقيقة الملموس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(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لأراضي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حساب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مباني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لآلات حساب الأثاث حساب البضاع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لصندوق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حساب المصرف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أوراق القبض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لأوراق المال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)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اهم الحسابات الحقيقة غير الملموس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أو المعنو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(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شهرة المحل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براءة الاختراع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..)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وتطبق القاعدة المحاسب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تال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حساب دائن إذا زاد و مدين إذا نقص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>.</w:t>
        <w:br/>
        <w:br/>
        <w:t xml:space="preserve">3-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مجموعة الحسابات الاسم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تمثل هذه الحسابات الاسمية النفقات التي تتحملها الوحدة الاقتصادية و الإيرادات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تي تجنيها خلال فترة زمنية محددة واهم حسابات النفقات هي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(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لرواتب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حساب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لإيج ار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حساب مصاريف الماء و الكهرباء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....)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 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ما أهم حسابات الايرادات التي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تتحملها فهي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(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ايرادات المبيعات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,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حساب ارباح بيع الاوراق المالية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,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حساب ايرادات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عقارات المؤجرة للغير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>..)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 </w:t>
        <w:br/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القاعدة المحاسبية المطبقة على الحسابات الاسمية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rtl w:val="true"/>
          <w:lang w:bidi="ar-SA"/>
        </w:rPr>
        <w:t xml:space="preserve">: </w:t>
      </w:r>
      <w:r>
        <w:rPr>
          <w:rFonts w:ascii="Arial" w:hAnsi="Arial" w:cs="Arial"/>
          <w:color w:val="000000"/>
          <w:sz w:val="38"/>
          <w:sz w:val="38"/>
          <w:szCs w:val="38"/>
          <w:rtl w:val="true"/>
          <w:lang w:bidi="ar-SA"/>
        </w:rPr>
        <w:t>كل نفقة مدين و كل ايراد دائن</w:t>
      </w:r>
      <w:r>
        <w:rPr>
          <w:rFonts w:ascii="Arial" w:hAnsi="Arial" w:cs="Arial"/>
          <w:color w:val="000000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color w:val="000000"/>
          <w:sz w:val="38"/>
          <w:szCs w:val="38"/>
          <w:lang w:bidi="ar-SA"/>
        </w:rPr>
        <w:t xml:space="preserve">.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م تفهم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نعود لقاعدتنا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بسيطة التي بدأنا فيها حديثنا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800000"/>
          <w:sz w:val="3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لكل عملية مالية طرفان طرف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يأخذ و يسمى مدين و طرف يعطي و يسمى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دائن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بسيطة تخيل معي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ما يلي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حمد اعطى لمحمد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مبلغ </w:t>
      </w:r>
      <w:r>
        <w:rPr>
          <w:rFonts w:cs="Arial" w:ascii="Arial" w:hAnsi="Arial"/>
          <w:b/>
          <w:bCs/>
          <w:color w:val="800000"/>
          <w:sz w:val="38"/>
          <w:lang w:bidi="ar-SA"/>
        </w:rPr>
        <w:t>10</w:t>
      </w:r>
      <w:r>
        <w:rPr>
          <w:rFonts w:cs="Arial" w:ascii="Arial" w:hAnsi="Arial"/>
          <w:b/>
          <w:bCs/>
          <w:color w:val="800000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دنانير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عندما نطبق هذه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قاعدة نجد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  <w:r>
        <w:rPr>
          <w:rFonts w:cs="Arial" w:ascii="Arial" w:hAnsi="Arial"/>
          <w:b/>
          <w:bCs/>
          <w:color w:val="800000"/>
          <w:sz w:val="38"/>
          <w:lang w:bidi="ar-SA"/>
        </w:rPr>
        <w:t>: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شخص الذي اخذ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هو محمد </w:t>
      </w:r>
      <w:r>
        <w:rPr>
          <w:rFonts w:cs="Arial" w:ascii="Arial" w:hAnsi="Arial"/>
          <w:b/>
          <w:bCs/>
          <w:color w:val="800000"/>
          <w:sz w:val="38"/>
          <w:rtl w:val="true"/>
          <w:lang w:bidi="ar-SA"/>
        </w:rPr>
        <w:t>..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ذا فهو مدين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شخص الذي اعطى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هو احمد </w:t>
      </w:r>
      <w:r>
        <w:rPr>
          <w:rFonts w:cs="Arial" w:ascii="Arial" w:hAnsi="Arial"/>
          <w:b/>
          <w:bCs/>
          <w:color w:val="800000"/>
          <w:sz w:val="38"/>
          <w:rtl w:val="true"/>
          <w:lang w:bidi="ar-SA"/>
        </w:rPr>
        <w:t xml:space="preserve">..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ذا فهو دائن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هل اتضحت الصورة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حتى هذه اللحظة 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FF00"/>
          <w:sz w:val="38"/>
          <w:sz w:val="38"/>
          <w:rtl w:val="true"/>
          <w:lang w:bidi="ar-SA"/>
        </w:rPr>
        <w:t>ما رأيك ان نكمل</w:t>
      </w:r>
      <w:r>
        <w:rPr>
          <w:rFonts w:ascii="Arial" w:hAnsi="Arial" w:cs="Arial"/>
          <w:b/>
          <w:b/>
          <w:bCs/>
          <w:color w:val="00FF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FF00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كيف ادون اي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عملية مالية في السجلات 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مثلا تخيل انك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محاسب بشركة و قامت هذه الشركة بشراء بضاعة بمبلغ </w:t>
      </w:r>
      <w:r>
        <w:rPr>
          <w:rFonts w:cs="Arial" w:ascii="Arial" w:hAnsi="Arial"/>
          <w:b/>
          <w:bCs/>
          <w:color w:val="FF0000"/>
          <w:sz w:val="38"/>
          <w:lang w:bidi="ar-SA"/>
        </w:rPr>
        <w:t>1000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دينار ودفعت هذا المبلغ نقدا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من صندوق الشركة </w:t>
      </w:r>
      <w:r>
        <w:rPr>
          <w:rFonts w:cs="Arial" w:ascii="Arial" w:hAnsi="Arial"/>
          <w:b/>
          <w:bCs/>
          <w:color w:val="FF0000"/>
          <w:sz w:val="38"/>
          <w:rtl w:val="true"/>
          <w:lang w:bidi="ar-SA"/>
        </w:rPr>
        <w:t xml:space="preserve">. 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كيف تسجل هذه العملية انت كمحاسب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FF00"/>
          <w:sz w:val="38"/>
          <w:sz w:val="38"/>
          <w:rtl w:val="true"/>
          <w:lang w:bidi="ar-SA"/>
        </w:rPr>
        <w:t>خطوات الحل</w:t>
      </w:r>
      <w:r>
        <w:rPr>
          <w:rFonts w:ascii="Arial" w:hAnsi="Arial" w:cs="Arial"/>
          <w:b/>
          <w:b/>
          <w:bCs/>
          <w:color w:val="00FF00"/>
          <w:sz w:val="38"/>
          <w:sz w:val="38"/>
          <w:lang w:bidi="ar-SA"/>
        </w:rPr>
        <w:t xml:space="preserve"> </w:t>
      </w:r>
      <w:r>
        <w:rPr>
          <w:rFonts w:cs="Arial" w:ascii="Arial" w:hAnsi="Arial"/>
          <w:b/>
          <w:bCs/>
          <w:color w:val="00FF00"/>
          <w:sz w:val="38"/>
          <w:lang w:bidi="ar-SA"/>
        </w:rPr>
        <w:t>: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80"/>
          <w:sz w:val="38"/>
          <w:sz w:val="38"/>
          <w:rtl w:val="true"/>
          <w:lang w:bidi="ar-SA"/>
        </w:rPr>
        <w:t xml:space="preserve">اولا </w:t>
      </w:r>
      <w:r>
        <w:rPr>
          <w:rFonts w:cs="Arial" w:ascii="Arial" w:hAnsi="Arial"/>
          <w:b/>
          <w:bCs/>
          <w:color w:val="000080"/>
          <w:sz w:val="3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80"/>
          <w:sz w:val="38"/>
          <w:sz w:val="38"/>
          <w:rtl w:val="true"/>
          <w:lang w:bidi="ar-SA"/>
        </w:rPr>
        <w:t>نحلل</w:t>
      </w:r>
      <w:r>
        <w:rPr>
          <w:rFonts w:ascii="Arial" w:hAnsi="Arial" w:cs="Arial"/>
          <w:b/>
          <w:b/>
          <w:bCs/>
          <w:color w:val="00008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8"/>
          <w:sz w:val="38"/>
          <w:rtl w:val="true"/>
          <w:lang w:bidi="ar-SA"/>
        </w:rPr>
        <w:t>العملية المالية لاطرافها المدين و الدائن</w:t>
      </w:r>
      <w:r>
        <w:rPr>
          <w:rFonts w:ascii="Arial" w:hAnsi="Arial" w:cs="Arial"/>
          <w:b/>
          <w:b/>
          <w:bCs/>
          <w:color w:val="00008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jc w:val="right"/>
        <w:rPr>
          <w:b/>
          <w:b/>
          <w:bCs/>
          <w:color w:val="000080"/>
          <w:sz w:val="38"/>
          <w:szCs w:val="38"/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نعود لقاعدتنا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بسيطة التي بدأنا فيها حديثنا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cs="Arial" w:ascii="Arial" w:hAnsi="Arial"/>
          <w:b/>
          <w:bCs/>
          <w:color w:val="800000"/>
          <w:sz w:val="3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لكل عملية مالية طرفان طرف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يأخذ و يسمى مدين و طرف يعطي و يسمى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دائن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ولكن نجد هنا ان هناك قصورا ما في هذه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القاعدة لم يعالج هذه العملية لماذا ؟؟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حسنا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lang w:bidi="ar-SA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لم يكن هناك قصور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ولكن يمكننا قراءة نفس القاعدة على هذا النحو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rtl w:val="true"/>
          <w:lang w:bidi="ar-SA"/>
        </w:rPr>
        <w:t>ايضا و سنجد الحل في الشكل الثاني لهذه القاعدة وهو</w:t>
      </w:r>
      <w:r>
        <w:rPr>
          <w:rFonts w:ascii="Arial" w:hAnsi="Arial" w:cs="Arial"/>
          <w:b/>
          <w:b/>
          <w:bCs/>
          <w:color w:val="0000FF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b/>
          <w:bCs/>
          <w:color w:val="0000FF"/>
          <w:sz w:val="38"/>
          <w:szCs w:val="38"/>
          <w:lang w:bidi="ar-SA"/>
        </w:rPr>
        <w:t>: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  <w:lang w:bidi="ar-SA"/>
        </w:rPr>
        <w:t>لكل عملية مالية طرفان طرف يزيد و يسمى مدين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8"/>
          <w:sz w:val="38"/>
          <w:szCs w:val="38"/>
          <w:rtl w:val="true"/>
          <w:lang w:bidi="ar-SA"/>
        </w:rPr>
        <w:t>و طرف ينقص و يسمى دائن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80"/>
          <w:sz w:val="38"/>
          <w:sz w:val="38"/>
          <w:szCs w:val="38"/>
          <w:rtl w:val="true"/>
          <w:lang w:bidi="ar-SA"/>
        </w:rPr>
        <w:t>و الان كيف سنحلل مثالنا السابق ؟؟</w:t>
      </w:r>
    </w:p>
    <w:p>
      <w:pPr>
        <w:pStyle w:val="Normal"/>
        <w:bidi w:val="0"/>
        <w:jc w:val="righ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000080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000080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80"/>
          <w:sz w:val="38"/>
          <w:sz w:val="38"/>
          <w:szCs w:val="38"/>
          <w:rtl w:val="true"/>
          <w:lang w:bidi="ar-SA"/>
        </w:rPr>
        <w:t>عندما دفعت الشركة ثمن البضاعة هل زاد المال الموجود في صندوق</w:t>
      </w:r>
      <w:r>
        <w:rPr>
          <w:rFonts w:ascii="Arial" w:hAnsi="Arial" w:cs="Arial"/>
          <w:b/>
          <w:b/>
          <w:bCs/>
          <w:color w:val="000080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38"/>
          <w:sz w:val="38"/>
          <w:szCs w:val="38"/>
          <w:rtl w:val="true"/>
          <w:lang w:bidi="ar-SA"/>
        </w:rPr>
        <w:t>الشركة ام نقص ؟؟</w:t>
      </w:r>
    </w:p>
    <w:p>
      <w:pPr>
        <w:pStyle w:val="Normal"/>
        <w:bidi w:val="0"/>
        <w:spacing w:lineRule="atLeast" w:line="288"/>
        <w:jc w:val="righ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</w:r>
    </w:p>
    <w:p>
      <w:pPr>
        <w:pStyle w:val="Normal"/>
        <w:bidi w:val="0"/>
        <w:spacing w:lineRule="atLeast" w:line="288" w:before="0" w:after="240"/>
        <w:jc w:val="left"/>
        <w:rPr>
          <w:rFonts w:ascii="Arial" w:hAnsi="Arial" w:cs="Arial"/>
          <w:color w:val="333333"/>
          <w:sz w:val="20"/>
          <w:szCs w:val="20"/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عندما اشترت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شركة البضاعة هل زادت مشترياتها ام نقصت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حسنا</w:t>
      </w:r>
      <w:r>
        <w:rPr>
          <w:rFonts w:ascii="Arial" w:hAnsi="Arial" w:cs="Arial"/>
          <w:b/>
          <w:b/>
          <w:bCs/>
          <w:color w:val="800000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عندما دفعت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شركة ثمن البضاعة فإن المال في الصندوق نقص لذا فهو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دائن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و عندما اشترت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شركة البضاعة زادت مشترياتها لذا فهي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مدينة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مال الموجود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في صندوق الشركة نرمز له نحن المحاسبين عادة بكلمة الصندوق و شراء البضاعة نرمز له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بكلمة المشتريات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و من هنا فإن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800000"/>
          <w:sz w:val="38"/>
          <w:sz w:val="38"/>
          <w:rtl w:val="true"/>
          <w:lang w:bidi="ar-SA"/>
        </w:rPr>
        <w:t>المدين هو المشتريات و الدائن هو الصندوق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cs="Arial" w:ascii="Arial" w:hAnsi="Arial"/>
          <w:b/>
          <w:bCs/>
          <w:color w:val="800000"/>
          <w:sz w:val="38"/>
          <w:lang w:bidi="ar-SA"/>
        </w:rPr>
        <w:t>---------------------------------------------------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تذكر</w:t>
      </w:r>
      <w:r>
        <w:rPr>
          <w:rFonts w:cs="Arial" w:ascii="Arial" w:hAnsi="Arial"/>
          <w:b/>
          <w:bCs/>
          <w:color w:val="0000FF"/>
          <w:sz w:val="38"/>
          <w:lang w:bidi="ar-SA"/>
        </w:rPr>
        <w:t>: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بيع البضاعة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يرمز له بالمبيعات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كلمة نقدا عادة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تدل على الصندوق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شراء بضاعة تدل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على مشتريات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كلمة بشيك تدل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على البنك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cs="Arial" w:ascii="Arial" w:hAnsi="Arial"/>
          <w:b/>
          <w:bCs/>
          <w:color w:val="0000FF"/>
          <w:sz w:val="38"/>
          <w:lang w:bidi="ar-SA"/>
        </w:rPr>
        <w:t>------------------------------------------------------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و الان بعد ان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حللنا العملية المالية كيف سنسجلها 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ثانيا 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تسجيل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عملية المالية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جانب المدين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يرمز له بالرمز 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/ ......... )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و الجانب الدائن يرمز له بالرمز 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>(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ى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>/.......)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و سنرى الان كيف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left"/>
        <w:rPr/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نقول</w:t>
      </w:r>
      <w:r>
        <w:rPr>
          <w:rFonts w:ascii="Arial" w:hAnsi="Arial" w:cs="Arial"/>
          <w:b/>
          <w:b/>
          <w:bCs/>
          <w:color w:val="0000FF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مشتريات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صندوق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cs="Arial" w:ascii="Arial" w:hAnsi="Arial"/>
          <w:b/>
          <w:bCs/>
          <w:color w:val="0000FF"/>
          <w:sz w:val="38"/>
          <w:lang w:bidi="ar-SA"/>
        </w:rPr>
        <w:t>------------------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و لكن برأيك هل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كتمل التدوين هكذا 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ين المهم في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موضوع و هو المبلغ الذي اشترينا بمقداره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؟؟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spacing w:lineRule="atLeast" w:line="288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لذا نسجل كما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يلي</w:t>
      </w:r>
      <w:r>
        <w:rPr>
          <w:rFonts w:ascii="Arial" w:hAnsi="Arial" w:cs="Arial"/>
          <w:b/>
          <w:b/>
          <w:bCs/>
          <w:color w:val="0000FF"/>
          <w:sz w:val="38"/>
          <w:sz w:val="38"/>
          <w:lang w:bidi="ar-SA"/>
        </w:rPr>
        <w:t xml:space="preserve"> </w:t>
      </w:r>
    </w:p>
    <w:p>
      <w:pPr>
        <w:pStyle w:val="Normal"/>
        <w:bidi w:val="0"/>
        <w:spacing w:lineRule="atLeast" w:line="288"/>
        <w:jc w:val="left"/>
        <w:rPr>
          <w:lang w:bidi="ar-SA"/>
        </w:rPr>
      </w:pPr>
      <w:r>
        <w:rPr>
          <w:rFonts w:cs="Arial" w:ascii="Arial" w:hAnsi="Arial"/>
          <w:color w:val="333333"/>
          <w:sz w:val="20"/>
          <w:szCs w:val="20"/>
          <w:lang w:bidi="ar-SA"/>
        </w:rPr>
        <w:br/>
      </w:r>
      <w:r>
        <w:rPr>
          <w:rFonts w:cs="Arial" w:ascii="Arial" w:hAnsi="Arial"/>
          <w:color w:val="333333"/>
          <w:sz w:val="20"/>
          <w:lang w:bidi="ar-SA"/>
        </w:rPr>
        <w:t> </w:t>
      </w:r>
    </w:p>
    <w:p>
      <w:pPr>
        <w:pStyle w:val="Normal"/>
        <w:bidi w:val="0"/>
        <w:jc w:val="right"/>
        <w:rPr>
          <w:b/>
          <w:b/>
          <w:bCs/>
          <w:sz w:val="38"/>
          <w:szCs w:val="38"/>
          <w:lang w:bidi="ar-SA"/>
        </w:rPr>
      </w:pPr>
      <w:r>
        <w:rPr>
          <w:rFonts w:cs="Arial" w:ascii="Arial" w:hAnsi="Arial"/>
          <w:b/>
          <w:bCs/>
          <w:color w:val="0000FF"/>
          <w:sz w:val="38"/>
          <w:lang w:bidi="ar-SA"/>
        </w:rPr>
        <w:t>[right][color=#0000ff]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نقول</w:t>
      </w:r>
      <w:r>
        <w:rPr>
          <w:rFonts w:ascii="Arial" w:hAnsi="Arial" w:cs="Arial"/>
          <w:b/>
          <w:b/>
          <w:bCs/>
          <w:color w:val="0000FF"/>
          <w:sz w:val="38"/>
          <w:sz w:val="38"/>
          <w:lang w:bidi="ar-SA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خ </w:t>
      </w:r>
      <w:r>
        <w:rPr>
          <w:rFonts w:cs="Arial" w:ascii="Arial" w:hAnsi="Arial"/>
          <w:b/>
          <w:bCs/>
          <w:color w:val="0000FF"/>
          <w:sz w:val="38"/>
          <w:lang w:bidi="ar-SA"/>
        </w:rPr>
        <w:t>1000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من 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مشتريات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 xml:space="preserve">خ </w:t>
      </w:r>
      <w:r>
        <w:rPr>
          <w:rFonts w:cs="Arial" w:ascii="Arial" w:hAnsi="Arial"/>
          <w:b/>
          <w:bCs/>
          <w:color w:val="0000FF"/>
          <w:sz w:val="38"/>
          <w:lang w:bidi="ar-SA"/>
        </w:rPr>
        <w:t>1000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ى ح</w:t>
      </w:r>
      <w:r>
        <w:rPr>
          <w:rFonts w:cs="Arial" w:ascii="Arial" w:hAnsi="Arial"/>
          <w:b/>
          <w:bCs/>
          <w:color w:val="0000FF"/>
          <w:sz w:val="3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color w:val="0000FF"/>
          <w:sz w:val="38"/>
          <w:sz w:val="38"/>
          <w:rtl w:val="true"/>
          <w:lang w:bidi="ar-SA"/>
        </w:rPr>
        <w:t>الصندوق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cs="Arial" w:ascii="Arial" w:hAnsi="Arial"/>
          <w:b/>
          <w:bCs/>
          <w:color w:val="0000FF"/>
          <w:sz w:val="38"/>
          <w:lang w:bidi="ar-SA"/>
        </w:rPr>
        <w:t>------------------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-----------------------------------------------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نتابع ان شاء الله في المرة القادمة في </w:t>
      </w: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18/11/2007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واجب بيتي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lang w:bidi="ar-SA"/>
        </w:rPr>
        <w:t xml:space="preserve"> </w:t>
      </w: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: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حلل العملية المالية التالية الى اطرافها المدين و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الدائن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باعت الشركة بضاعة بمبلغ </w:t>
      </w: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1000</w:t>
      </w:r>
      <w:r>
        <w:rPr>
          <w:rFonts w:cs="Arial" w:ascii="Arial" w:hAnsi="Arial"/>
          <w:b/>
          <w:bCs/>
          <w:color w:val="333333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دينار و قبضت ثمنها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نقدا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و هذه العملية ايضا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سحبت الشركة مبلغ </w:t>
      </w: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500</w:t>
      </w:r>
      <w:r>
        <w:rPr>
          <w:rFonts w:cs="Arial" w:ascii="Arial" w:hAnsi="Arial"/>
          <w:b/>
          <w:bCs/>
          <w:color w:val="333333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دينار من البنك و اودعتها في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الصندوق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t>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lang w:bidi="ar-SA"/>
        </w:rPr>
      </w:pPr>
      <w:r>
        <w:rPr>
          <w:rFonts w:cs="Arial" w:ascii="Arial" w:hAnsi="Arial"/>
          <w:b/>
          <w:bCs/>
          <w:color w:val="333333"/>
          <w:sz w:val="38"/>
          <w:szCs w:val="38"/>
          <w:lang w:bidi="ar-SA"/>
        </w:rPr>
        <w:br/>
      </w:r>
      <w:r>
        <w:rPr>
          <w:rFonts w:cs="Arial" w:ascii="Arial" w:hAnsi="Arial"/>
          <w:b/>
          <w:bCs/>
          <w:color w:val="333333"/>
          <w:sz w:val="38"/>
          <w:lang w:bidi="ar-SA"/>
        </w:rPr>
        <w:t> </w:t>
      </w:r>
    </w:p>
    <w:p>
      <w:pPr>
        <w:pStyle w:val="Normal"/>
        <w:bidi w:val="0"/>
        <w:jc w:val="right"/>
        <w:rPr>
          <w:lang w:bidi="ar-SA"/>
        </w:rPr>
      </w:pP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rtl w:val="true"/>
          <w:lang w:bidi="ar-SA"/>
        </w:rPr>
        <w:t>الى اللقاء</w:t>
      </w:r>
      <w:r>
        <w:rPr>
          <w:rFonts w:ascii="Arial" w:hAnsi="Arial" w:cs="Arial"/>
          <w:b/>
          <w:b/>
          <w:bCs/>
          <w:color w:val="333333"/>
          <w:sz w:val="38"/>
          <w:sz w:val="38"/>
          <w:szCs w:val="38"/>
          <w:lang w:bidi="ar-SA"/>
        </w:rPr>
        <w:t xml:space="preserve"> </w:t>
      </w:r>
    </w:p>
    <w:p>
      <w:pPr>
        <w:pStyle w:val="Normal"/>
        <w:bidi w:val="0"/>
        <w:jc w:val="right"/>
        <w:rPr/>
      </w:pPr>
      <w:r>
        <w:rPr/>
        <w:t> 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8261"/>
      </w:tblGrid>
      <w:tr>
        <w:trPr/>
        <w:tc>
          <w:tcPr>
            <w:tcW w:w="4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</w:tc>
        <w:tc>
          <w:tcPr>
            <w:tcW w:w="8261" w:type="dxa"/>
            <w:tcBorders/>
          </w:tcPr>
          <w:p>
            <w:pPr>
              <w:pStyle w:val="Normal"/>
              <w:bidi w:val="0"/>
              <w:spacing w:lineRule="atLeast" w:line="288"/>
              <w:jc w:val="righ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875030" cy="257810"/>
                  <wp:effectExtent l="0" t="0" r="0" b="0"/>
                  <wp:docPr id="1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140" r="-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875030" cy="257810"/>
                  <wp:effectExtent l="0" t="0" r="0" b="0"/>
                  <wp:docPr id="2" name="Image6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40" r="-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153035" cy="172720"/>
                  <wp:effectExtent l="0" t="0" r="0" b="0"/>
                  <wp:docPr id="3" name="Image7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153035" cy="172720"/>
                  <wp:effectExtent l="0" t="0" r="0" b="0"/>
                  <wp:docPr id="4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153035" cy="172720"/>
                  <wp:effectExtent l="0" t="0" r="0" b="0"/>
                  <wp:docPr id="5" name="i_icon_report_0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_icon_report_0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99"/>
                <w:sz w:val="20"/>
                <w:szCs w:val="20"/>
                <w:lang w:bidi="ar-SA"/>
              </w:rPr>
              <w:drawing>
                <wp:inline distT="0" distB="0" distL="0" distR="0">
                  <wp:extent cx="153035" cy="172720"/>
                  <wp:effectExtent l="0" t="0" r="0" b="0"/>
                  <wp:docPr id="6" name="i_icon_lock_report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_icon_lock_report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15.2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gridSpan w:val="2"/>
            <w:tcBorders/>
            <w:vAlign w:val="center"/>
          </w:tcPr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FF0000"/>
                <w:sz w:val="38"/>
                <w:sz w:val="38"/>
                <w:szCs w:val="38"/>
                <w:rtl w:val="true"/>
                <w:lang w:bidi="ar-SA"/>
              </w:rPr>
              <w:t>المحاضرة الثان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ascii="Arial" w:hAnsi="Arial" w:cs="Arial"/>
                <w:color w:val="FF0000"/>
                <w:sz w:val="38"/>
                <w:sz w:val="38"/>
                <w:szCs w:val="38"/>
                <w:rtl w:val="true"/>
                <w:lang w:bidi="ar-SA"/>
              </w:rPr>
              <w:t>تدوين القيود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cs="Arial" w:ascii="Arial" w:hAnsi="Arial"/>
                <w:color w:val="FF0000"/>
                <w:sz w:val="38"/>
                <w:szCs w:val="38"/>
                <w:lang w:bidi="ar-SA"/>
              </w:rPr>
              <w:t>---------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تعلمنا في المحاضرة السابقة الخطوات الاولى من تدوين القيود و اليوم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سنتحدث كثيرا عن هذا الموضوع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بداية سنحل تمرين المحاضرة السابق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[right]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حلل العملية المالية التالية الى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اطرافها المدين و الدائن</w:t>
            </w:r>
          </w:p>
          <w:p>
            <w:pPr>
              <w:pStyle w:val="Normal"/>
              <w:bidi w:val="0"/>
              <w:spacing w:lineRule="atLeast" w:line="288" w:before="0" w:after="240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باعت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الشركة بضاعة بمبلغ </w:t>
            </w:r>
            <w:r>
              <w:rPr>
                <w:rFonts w:cs="Arial" w:ascii="Arial" w:hAnsi="Arial"/>
                <w:b/>
                <w:bCs/>
                <w:color w:val="333333"/>
                <w:sz w:val="32"/>
                <w:lang w:bidi="ar-SA"/>
              </w:rPr>
              <w:t>1000</w:t>
            </w:r>
            <w:r>
              <w:rPr>
                <w:rFonts w:cs="Arial" w:ascii="Arial" w:hAnsi="Arial"/>
                <w:b/>
                <w:bCs/>
                <w:color w:val="333333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دينار و قبضت ثمنها نقدا</w:t>
            </w:r>
          </w:p>
          <w:p>
            <w:pPr>
              <w:pStyle w:val="Normal"/>
              <w:bidi w:val="0"/>
              <w:spacing w:lineRule="atLeast" w:line="288" w:before="0" w:after="240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و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هذه العملية ايضا</w:t>
            </w:r>
          </w:p>
          <w:p>
            <w:pPr>
              <w:pStyle w:val="Normal"/>
              <w:bidi w:val="0"/>
              <w:spacing w:lineRule="atLeast" w:line="288" w:before="0" w:after="240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سحبت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 xml:space="preserve">الشركة مبلغ </w:t>
            </w:r>
            <w:r>
              <w:rPr>
                <w:rFonts w:cs="Arial" w:ascii="Arial" w:hAnsi="Arial"/>
                <w:b/>
                <w:bCs/>
                <w:color w:val="333333"/>
                <w:sz w:val="32"/>
                <w:lang w:bidi="ar-SA"/>
              </w:rPr>
              <w:t>500</w:t>
            </w:r>
            <w:r>
              <w:rPr>
                <w:rFonts w:cs="Arial" w:ascii="Arial" w:hAnsi="Arial"/>
                <w:b/>
                <w:bCs/>
                <w:color w:val="333333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333333"/>
                <w:sz w:val="32"/>
                <w:sz w:val="32"/>
                <w:rtl w:val="true"/>
                <w:lang w:bidi="ar-SA"/>
              </w:rPr>
              <w:t>دينار من البنك و اودعتها في 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عملية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اولى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مدين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صندوق لانه زاد و الدائن المبيعات لان البضاعة نقصت عند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بيع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عملية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ثان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مدين الصندوق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لانه زاد و الدائن هو البنك لانه نقص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تسجل القيود كما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يلي</w:t>
            </w:r>
            <w:r>
              <w:rPr>
                <w:rFonts w:ascii="Arial" w:hAnsi="Arial" w:cs="Arial"/>
                <w:b/>
                <w:b/>
                <w:bCs/>
                <w:color w:val="FF00FF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: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1000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b/>
                <w:bCs/>
                <w:color w:val="FF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 xml:space="preserve">1000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FF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مبيع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500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b/>
                <w:bCs/>
                <w:color w:val="FF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 xml:space="preserve">500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FF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البن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ملاحظة ورد خطأ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في المحاضرة السابقة ان كل دائن يزيد و المدين ينقص و الصحيح ان المدين هو الذي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FF"/>
                <w:rtl w:val="true"/>
                <w:lang w:bidi="ar-SA"/>
              </w:rPr>
              <w:t>يزيد و الدائن هو الذي ينقص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FF"/>
                <w:lang w:bidi="ar-SA"/>
              </w:rPr>
              <w:t>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تدوين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القيود</w:t>
            </w:r>
            <w:r>
              <w:rPr>
                <w:rFonts w:cs="Arial" w:ascii="Arial" w:hAnsi="Arial"/>
                <w:b/>
                <w:bCs/>
                <w:color w:val="FF0000"/>
                <w:lang w:bidi="ar-SA"/>
              </w:rPr>
              <w:t>: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تذكر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كل مصروف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او نفقة هو مدين و كل ايراد او مكسب دائن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المشتريات دائما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 xml:space="preserve">مدينة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الافي حالات شاذة نأتي على ذكرها لاحقا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المبيعات دائما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  <w:lang w:bidi="ar-SA"/>
              </w:rPr>
              <w:t>دائن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 خلال تعلمك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طبق الان مايلي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1-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شراء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1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بشي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2-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شراء بضاعة من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مؤسسة الحرية على الحساب 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5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3-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شراء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2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بموجب كمبيال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4-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شراء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نقدا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حل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1-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1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شتريات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1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بن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ائما عند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شراء بشيك فإن الحساب الدائن يكون هو البنك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2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5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شتري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5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دائنو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>-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ؤسسة الحر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هنا عندما نشتري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على الحساب اي بالآجل اي بالدين فإن الحساب الدائن يكون الشخص الدائن الذي باعنا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بضاعة و نحن نقوم بهذا حتى نثبت ان لهذا الدائن هذا المبلغ نتيجة شرائنا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لبضاعته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دائنون ه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وردون الذين نشتري منهم البضائع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دينون هم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زبائن او العملاء الذين يشترون منا البضائع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3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2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شتري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20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فع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أ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فع هي اختصار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لاوراق دفع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وراق الدفع هي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كبيالة المستحقة علينا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ي عند الشراء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تكون اوراق دفع و عند البيع ستكون اوراق قبض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يعني اذا اشتريت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ضاعة بكمبيالة فان الحساب سيكون اوراق دفع لان هذه الكمبيالة علي دفعها بينما لو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عت بضاعة بكمبيالة يكون الحساب اوراق قبض لان قيمة الكمبيالة سأقبضها من العميل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.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4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5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مشتري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50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--------------------------------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و الان طبق نفس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عمليات على البيع ماذا يحدث ؟؟؟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يعني يصبح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السؤال كمايلي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[right][b][size=16][color=#0000ff]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من خلال تعلمك طبق الان مايلي</w:t>
            </w:r>
            <w:r>
              <w:rPr>
                <w:rFonts w:ascii="Arial" w:hAnsi="Arial" w:cs="Arial"/>
                <w:b/>
                <w:b/>
                <w:bCs/>
                <w:color w:val="0000FF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1-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يع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1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بشي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2-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يع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لمؤسسة الحرية على الحساب 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5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3-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يع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20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بموجب كمبيال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 xml:space="preserve">4-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بيع بضاعة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00FF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  <w:lang w:bidi="ar-SA"/>
              </w:rPr>
              <w:t>دينار نقدا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حل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سأضع الحل بدون مبالغ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بن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دينون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ؤسسة الحر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3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أ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قبض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4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بيع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و الان سنرى مجموعة من المصاريف و الايرادات لنرى كيف تقيد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1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دفع مصروف الهاتف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بموجب شي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2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قبض ايراد بدل عمولات نقدا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0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3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دفع مصروف الماء بمي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نقدا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4-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دفع مصروف الايجار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بشي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هاتف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بن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يرمز عادة الى اي مصروف بحرف ال م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و هنا نرى اننا اتبعنا القاعدة التي تقول ان كل مصروف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دين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00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يراد بدل عمولات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00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لاحظ هنا اننا طبقنا القاعدة التي تقول ان كل ايراد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ائن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3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50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>.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اء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50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صندوق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4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0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ن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م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ايجار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500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ى ح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بن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و الان نكتفي بهذا القدر اليوم حتى ما نلخبط الامور عندكم و في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محاضرة القادمة سنتابع نفس الموضوع مع شوية توسعالمحاضرة القادمة ستكون باذن الله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في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1/11/2007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تمارين للحل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شجل القيود المحاسبية للعمليات التال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1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شراء بضاعة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10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نقدا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2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شراء بضاعة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5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من شركة المجد على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لحساب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3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دفع مصروف الكهرباء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5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بموجب شيك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4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بيع بضاعة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20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 بموجب كمبيال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 xml:space="preserve">5-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 xml:space="preserve">قبض ايراد بيع اسهم نقدا بمبلغ </w:t>
            </w: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300</w:t>
            </w:r>
            <w:r>
              <w:rPr>
                <w:rFonts w:cs="Arial" w:ascii="Arial" w:hAnsi="Arial"/>
                <w:color w:val="333333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دينار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lang w:bidi="ar-SA"/>
              </w:rPr>
            </w:pPr>
            <w:r>
              <w:rPr>
                <w:rFonts w:ascii="Arial" w:hAnsi="Arial" w:cs="Arial"/>
                <w:color w:val="333333"/>
                <w:sz w:val="20"/>
                <w:sz w:val="20"/>
                <w:szCs w:val="20"/>
                <w:rtl w:val="true"/>
                <w:lang w:bidi="ar-SA"/>
              </w:rPr>
              <w:t>امنياتي بالتوفيق لكم</w:t>
            </w:r>
          </w:p>
          <w:p>
            <w:pPr>
              <w:pStyle w:val="Normal"/>
              <w:bidi w:val="0"/>
              <w:spacing w:lineRule="atLeast" w:line="288"/>
              <w:jc w:val="righ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  <w:t> 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"/>
              <w:gridCol w:w="8262"/>
            </w:tblGrid>
            <w:tr>
              <w:trPr/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262" w:type="dxa"/>
                  <w:tcBorders/>
                </w:tcPr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rFonts w:ascii="Arial" w:hAnsi="Arial" w:cs="Arial"/>
                      <w:color w:val="333333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875030" cy="257810"/>
                        <wp:effectExtent l="0" t="0" r="0" b="0"/>
                        <wp:docPr id="8" name="Image9" descr="">
                          <a:hlinkClick xmlns:a="http://schemas.openxmlformats.org/drawingml/2006/main" r:id="rId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>
                                  <a:hlinkClick r:id="rId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1" t="-140" r="-41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030" cy="257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875030" cy="257810"/>
                        <wp:effectExtent l="0" t="0" r="0" b="0"/>
                        <wp:docPr id="9" name="Image10" descr="">
                          <a:hlinkClick xmlns:a="http://schemas.openxmlformats.org/drawingml/2006/main" r:id="rId1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>
                                  <a:hlinkClick r:id="rId1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1" t="-140" r="-41" b="-1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030" cy="257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10" name="Image11" descr="">
                          <a:hlinkClick xmlns:a="http://schemas.openxmlformats.org/drawingml/2006/main" r:id="rId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>
                                  <a:hlinkClick r:id="rId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36" t="-210" r="-236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11" name="Image12" descr="">
                          <a:hlinkClick xmlns:a="http://schemas.openxmlformats.org/drawingml/2006/main" r:id="rId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2" descr="">
                                  <a:hlinkClick r:id="rId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36" t="-210" r="-236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12" name="Image1" descr="">
                          <a:hlinkClick xmlns:a="http://schemas.openxmlformats.org/drawingml/2006/main" r:id="rId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" descr="">
                                  <a:hlinkClick r:id="rId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36" t="-210" r="-236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3399"/>
                      <w:sz w:val="20"/>
                      <w:szCs w:val="20"/>
                      <w:lang w:bidi="ar-SA"/>
                    </w:rPr>
                    <w:drawing>
                      <wp:inline distT="0" distB="0" distL="0" distR="0">
                        <wp:extent cx="153035" cy="172720"/>
                        <wp:effectExtent l="0" t="0" r="0" b="0"/>
                        <wp:docPr id="13" name="Image2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2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36" t="-210" r="-236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83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274310" cy="19050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74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15.2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83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spacing w:lineRule="atLeast" w:line="288"/>
                    <w:jc w:val="center"/>
                    <w:rPr>
                      <w:rFonts w:ascii="Arial" w:hAnsi="Arial" w:cs="Arial"/>
                      <w:color w:val="333333"/>
                      <w:sz w:val="20"/>
                      <w:szCs w:val="20"/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44"/>
                      <w:sz w:val="44"/>
                      <w:rtl w:val="true"/>
                      <w:lang w:bidi="ar-SA"/>
                    </w:rPr>
                    <w:t>المحاضرة الثالثة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szCs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center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44"/>
                      <w:sz w:val="44"/>
                      <w:rtl w:val="true"/>
                      <w:lang w:bidi="ar-SA"/>
                    </w:rPr>
                    <w:t>تدوين القيود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00FF"/>
                      <w:sz w:val="44"/>
                      <w:sz w:val="4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FF"/>
                      <w:sz w:val="44"/>
                      <w:lang w:bidi="ar-SA"/>
                    </w:rPr>
                    <w:t>2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center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 w:val="44"/>
                      <w:lang w:bidi="ar-SA"/>
                    </w:rPr>
                    <w:t>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تحياتي ايه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الاعزاء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سنتحدث اليوم عن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تدوين القيود بطريقة اكثر توسعا ولكن في البداية لنحل سؤال المحاضرة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السابقة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[right]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شجل القيود المحاسبية للعمليات التالية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 xml:space="preserve">1-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شراء بضاعة بمبلغ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100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 نقدا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 xml:space="preserve">2-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شراء بضاعة بمبلغ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250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 من شركة المجد على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الحساب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 xml:space="preserve">3-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دفع مصروف الكهرباء بمبلغ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50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 بموجب شيك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 xml:space="preserve">4-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بيع بضاعة بمبلغ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200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 بموجب كمبيالة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 xml:space="preserve">5-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قبض ايراد بيع اسهم نقدا بمبلغ 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300</w:t>
                  </w: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333333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</w:t>
                  </w:r>
                </w:p>
                <w:p>
                  <w:pPr>
                    <w:pStyle w:val="Normal"/>
                    <w:bidi w:val="0"/>
                    <w:spacing w:lineRule="atLeast" w:line="288" w:before="0" w:after="240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szCs w:val="20"/>
                      <w:lang w:bidi="ar-SA"/>
                    </w:rPr>
                    <w:t>----------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ح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1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1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ن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مشتري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1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2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25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مشتريا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25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 xml:space="preserve">الدائنون 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-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شركة المجد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3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5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كهرباء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5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4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2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أ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>.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قبض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2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مبيع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5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3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 xml:space="preserve">3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يراد بيع اسهم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نتهى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والان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....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لنفترض ان الشركة اشترت بضاعة بمبلغ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5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دينار دفعت ثمنها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3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بشيك و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2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نقدا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....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كيف نعالج هذ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؟؟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لنرى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 xml:space="preserve">5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مشتري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30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 xml:space="preserve">2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لاحظ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هنا ان الجانب المدين يجب ان يساوي في كل الاحوال الجانب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دائن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مثا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خر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باعت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الشركة بضاعة بمبلغ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50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دينار لشركة الاقصى حيث سددت الاقصى مبلغ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10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دينار نقد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و 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2000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بشيك و الباقي على الحساب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حل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1000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 xml:space="preserve">2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 xml:space="preserve">2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من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مدينون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شركة الاقصى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 xml:space="preserve">5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مبيع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33"/>
                      <w:sz w:val="32"/>
                      <w:lang w:bidi="ar-SA"/>
                    </w:rPr>
                    <w:t>--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لاحظ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هنا ان الجانب المدين يجب ان يساوي في كل الاحوال الجانب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333333"/>
                      <w:sz w:val="32"/>
                      <w:sz w:val="32"/>
                      <w:rtl w:val="true"/>
                      <w:lang w:bidi="ar-SA"/>
                    </w:rPr>
                    <w:t>الدائن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ن مثل هذا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القيد و الذي يسمى القيد المركب و الذي يكون في احد جانبيه او كلاهما اكثر من حساب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rtl w:val="true"/>
                      <w:lang w:bidi="ar-SA"/>
                    </w:rPr>
                    <w:t>يمكن كتابته بطريقة اخرى و هي كما يلي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333333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333333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من مذكورين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lang w:bidi="ar-SA"/>
                    </w:rPr>
                    <w:t xml:space="preserve">1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rtl w:val="true"/>
                      <w:lang w:bidi="ar-SA"/>
                    </w:rPr>
                    <w:t>/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lang w:bidi="ar-SA"/>
                    </w:rPr>
                    <w:t xml:space="preserve">2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color w:val="FF00FF"/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FF"/>
                      <w:lang w:bidi="ar-SA"/>
                    </w:rPr>
                    <w:t>[size=21]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rtl w:val="true"/>
                      <w:lang w:bidi="ar-SA"/>
                    </w:rPr>
                    <w:t>المدينون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rtl w:val="true"/>
                      <w:lang w:bidi="ar-SA"/>
                    </w:rPr>
                    <w:t>-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rtl w:val="true"/>
                      <w:lang w:bidi="ar-SA"/>
                    </w:rPr>
                    <w:t>شركة الاقصى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FF"/>
                      <w:sz w:val="20"/>
                      <w:sz w:val="20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F00FF"/>
                      <w:sz w:val="20"/>
                      <w:lang w:bidi="ar-SA"/>
                    </w:rPr>
                    <w:t>[right][b]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lang w:bidi="ar-SA"/>
                    </w:rPr>
                    <w:t xml:space="preserve">5000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00FF00"/>
                      <w:sz w:val="32"/>
                      <w:sz w:val="32"/>
                      <w:rtl w:val="true"/>
                      <w:lang w:bidi="ar-SA"/>
                    </w:rPr>
                    <w:t>المبيع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color w:val="FF00FF"/>
                      <w:lang w:bidi="ar-SA"/>
                    </w:rPr>
                  </w:pPr>
                  <w:r>
                    <w:rPr>
                      <w:color w:val="FF00FF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FF00"/>
                      <w:sz w:val="32"/>
                      <w:lang w:bidi="ar-SA"/>
                    </w:rPr>
                    <w:t>--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FF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FF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مثال جديد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قامت الشركة بشراء بضاعة بمبلغ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200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دينار و تسديد قيمة فاتورة الهاتف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البالغة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75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دينار حيث دفعت منها مبلغ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250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 xml:space="preserve">بشيك و 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25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نقدا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FF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FF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حل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من مذكورين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 xml:space="preserve">200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مشتريات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 xml:space="preserve">75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م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.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هاتف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ى مذكورين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 xml:space="preserve">250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>/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 xml:space="preserve">25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FF0000"/>
                      <w:sz w:val="32"/>
                      <w:sz w:val="32"/>
                      <w:szCs w:val="32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32"/>
                      <w:szCs w:val="32"/>
                      <w:lang w:bidi="ar-SA"/>
                    </w:rPr>
                    <w:t>-------------------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FF0000"/>
                      <w:sz w:val="32"/>
                      <w:szCs w:val="32"/>
                      <w:lang w:bidi="ar-SA"/>
                    </w:rPr>
                  </w:pPr>
                  <w:r>
                    <w:rPr>
                      <w:color w:val="FF0000"/>
                      <w:sz w:val="32"/>
                      <w:szCs w:val="32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32"/>
                      <w:lang w:bidi="ar-SA"/>
                    </w:rPr>
                    <w:t>[size=21]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لاحظ هنا ان الجانب المدين يجب ان يساوي في كل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32"/>
                      <w:sz w:val="32"/>
                      <w:rtl w:val="true"/>
                      <w:lang w:bidi="ar-SA"/>
                    </w:rPr>
                    <w:t>الاحوال الجانب الدائن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sz w:val="20"/>
                      <w:szCs w:val="20"/>
                      <w:lang w:bidi="ar-SA"/>
                    </w:rPr>
                  </w:pPr>
                  <w:r>
                    <w:rPr>
                      <w:sz w:val="20"/>
                      <w:szCs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  <w:lang w:bidi="ar-SA"/>
                    </w:rPr>
                    <w:t>-----------------------------------------------------------------------------------------------------------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center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rtl w:val="true"/>
                      <w:lang w:bidi="ar-SA"/>
                    </w:rPr>
                    <w:t>رأس المال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ا هو باعتقادك رأس المال ؟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هل تتصور قيام اي منشأة او شركة في العالم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بدون رأس مال ؟؟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عندما يرغب شخص بافتتاح مشروع فهو على سبيل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المثال يرصد له مبلغ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lang w:bidi="ar-SA"/>
                    </w:rPr>
                    <w:t>10000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اي ان رأسماله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lang w:bidi="ar-SA"/>
                    </w:rPr>
                    <w:t>10000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دينار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اذا فرأس المال عند بداية الشركة يمثل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موجوداتها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حتى نتعرف على رأس المال بشكل اكبر دعونا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نبحر معا في هذا المثال</w:t>
                  </w:r>
                  <w:r>
                    <w:rPr>
                      <w:rFonts w:ascii="Arial" w:hAnsi="Arial" w:cs="Arial"/>
                      <w:color w:val="0000FF"/>
                      <w:sz w:val="20"/>
                      <w:sz w:val="20"/>
                      <w:szCs w:val="20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FF00"/>
                      <w:sz w:val="44"/>
                      <w:sz w:val="44"/>
                      <w:szCs w:val="44"/>
                      <w:rtl w:val="true"/>
                      <w:lang w:bidi="ar-SA"/>
                    </w:rPr>
                    <w:t>مثال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رصد محمد مبلغ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50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 لتأسيس مؤسسة تجارية و قد كانت هذه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اموال عينية و نقدية و كما يلي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مبنى بمبلغ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15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اثاث بمبلغ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4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سيارة بمبلغ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10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بضائع بمبلغ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10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و اودع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5000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ينار بالبنك و الباقي ابقاه نقدا في صندوق الشركة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و في هذه الاثناء قام محمد بتعيينك محاسبا في مؤسستة و طلب منك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مباشرة في عملك و تسجيل العمليات التي تحصل في مؤسسته</w:t>
                  </w: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80"/>
                      <w:sz w:val="38"/>
                      <w:szCs w:val="38"/>
                      <w:lang w:bidi="ar-SA"/>
                    </w:rPr>
                    <w:t>.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80"/>
                      <w:sz w:val="38"/>
                      <w:sz w:val="38"/>
                      <w:szCs w:val="38"/>
                      <w:rtl w:val="true"/>
                      <w:lang w:bidi="ar-SA"/>
                    </w:rPr>
                    <w:t>ما القيد الذي ستسجله ؟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FF00"/>
                      <w:sz w:val="44"/>
                      <w:sz w:val="44"/>
                      <w:szCs w:val="44"/>
                      <w:rtl w:val="true"/>
                      <w:lang w:bidi="ar-SA"/>
                    </w:rPr>
                    <w:t>الحل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ن هذا القيد الذي نتحدث عنه يسمى بالقيد الافتتاحي اي الذي تفتتح به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قيود الشركة ان هذا القيد سهل جدا اذا تعلمت و فهمت جيدا هذه القاعدة 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رأس المال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دائما دائن ، الا في حالة سنتطرق لها لاحقا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و من هنا يكون الحل كما يلي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>: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من مذكورين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15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مبنى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4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اثاث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10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سيارة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10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بضائع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5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بنك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6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صندوق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 xml:space="preserve">50000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الى ح</w:t>
                  </w: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rtl w:val="true"/>
                      <w:lang w:bidi="ar-SA"/>
                    </w:rPr>
                    <w:t xml:space="preserve">/ </w:t>
                  </w:r>
                  <w:r>
                    <w:rPr>
                      <w:rFonts w:ascii="Arial" w:hAnsi="Arial" w:cs="Arial"/>
                      <w:color w:val="800080"/>
                      <w:sz w:val="38"/>
                      <w:sz w:val="38"/>
                      <w:szCs w:val="38"/>
                      <w:rtl w:val="true"/>
                      <w:lang w:bidi="ar-SA"/>
                    </w:rPr>
                    <w:t>رأس المال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cs="Arial" w:ascii="Arial" w:hAnsi="Arial"/>
                      <w:color w:val="800080"/>
                      <w:sz w:val="38"/>
                      <w:szCs w:val="38"/>
                      <w:lang w:bidi="ar-SA"/>
                    </w:rPr>
                    <w:t>-------------------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rFonts w:ascii="Arial" w:hAnsi="Arial" w:cs="Arial"/>
                      <w:color w:val="FF0000"/>
                      <w:sz w:val="20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rtl w:val="true"/>
                      <w:lang w:bidi="ar-SA"/>
                    </w:rPr>
                    <w:t>نكتفي اليوم بهذا القدر و نتابع في المحاضرة التالية ان شاء الله في</w:t>
                  </w: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FF"/>
                      <w:sz w:val="44"/>
                      <w:szCs w:val="44"/>
                      <w:lang w:bidi="ar-SA"/>
                    </w:rPr>
                    <w:t>24/11/2007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rtl w:val="true"/>
                      <w:lang w:bidi="ar-SA"/>
                    </w:rPr>
                    <w:t>حيث سيكون في المحاضرة سؤال طويل و شامل</w:t>
                  </w: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lang w:bidi="ar-SA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left"/>
                    <w:rPr>
                      <w:lang w:bidi="ar-SA"/>
                    </w:rPr>
                  </w:pPr>
                  <w:r>
                    <w:rPr>
                      <w:lang w:bidi="ar-SA"/>
                    </w:rPr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>
                      <w:lang w:bidi="ar-SA"/>
                    </w:rPr>
                  </w:pPr>
                  <w:r>
                    <w:rPr>
                      <w:rFonts w:ascii="Arial" w:hAnsi="Arial" w:cs="Arial"/>
                      <w:color w:val="0000FF"/>
                      <w:sz w:val="44"/>
                      <w:sz w:val="44"/>
                      <w:szCs w:val="44"/>
                      <w:rtl w:val="true"/>
                      <w:lang w:bidi="ar-SA"/>
                    </w:rPr>
                    <w:t>الى اللقاء</w:t>
                  </w:r>
                </w:p>
                <w:p>
                  <w:pPr>
                    <w:pStyle w:val="Normal"/>
                    <w:bidi w:val="0"/>
                    <w:spacing w:lineRule="atLeast" w:line="288"/>
                    <w:jc w:val="right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5000" w:type="pct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"/>
                    <w:gridCol w:w="8262"/>
                  </w:tblGrid>
                  <w:tr>
                    <w:trPr/>
                    <w:tc>
                      <w:tcPr>
                        <w:tcW w:w="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napToGrid w:val="false"/>
                          <w:spacing w:lineRule="atLeast" w:line="288"/>
                          <w:jc w:val="left"/>
                          <w:rPr>
                            <w:rFonts w:ascii="Arial" w:hAnsi="Arial" w:cs="Arial"/>
                            <w:color w:val="333333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</w:r>
                      </w:p>
                    </w:tc>
                    <w:tc>
                      <w:tcPr>
                        <w:tcW w:w="8262" w:type="dxa"/>
                        <w:tcBorders/>
                      </w:tcPr>
                      <w:p>
                        <w:pPr>
                          <w:pStyle w:val="Normal"/>
                          <w:bidi w:val="0"/>
                          <w:spacing w:lineRule="atLeast" w:line="288"/>
                          <w:jc w:val="right"/>
                          <w:rPr>
                            <w:rFonts w:ascii="Arial" w:hAnsi="Arial" w:cs="Arial"/>
                            <w:color w:val="333333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875030" cy="257810"/>
                              <wp:effectExtent l="0" t="0" r="0" b="0"/>
                              <wp:docPr id="15" name="Image13" descr="">
                                <a:hlinkClick xmlns:a="http://schemas.openxmlformats.org/drawingml/2006/main" r:id="rId2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3" descr="">
                                        <a:hlinkClick r:id="rId2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41" t="-140" r="-41" b="-1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5030" cy="257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875030" cy="257810"/>
                              <wp:effectExtent l="0" t="0" r="0" b="0"/>
                              <wp:docPr id="16" name="Image14" descr="">
                                <a:hlinkClick xmlns:a="http://schemas.openxmlformats.org/drawingml/2006/main" r:id="rId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4" descr="">
                                        <a:hlinkClick r:id="rId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9"/>
                                      <a:srcRect l="-41" t="-140" r="-41" b="-14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5030" cy="25781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153035" cy="172720"/>
                              <wp:effectExtent l="0" t="0" r="0" b="0"/>
                              <wp:docPr id="17" name="Image15" descr="">
                                <a:hlinkClick xmlns:a="http://schemas.openxmlformats.org/drawingml/2006/main" r:id="rId3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5" descr="">
                                        <a:hlinkClick r:id="rId3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1"/>
                                      <a:srcRect l="-236" t="-210" r="-236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72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153035" cy="172720"/>
                              <wp:effectExtent l="0" t="0" r="0" b="0"/>
                              <wp:docPr id="18" name="Image16" descr="">
                                <a:hlinkClick xmlns:a="http://schemas.openxmlformats.org/drawingml/2006/main" r:id="rId3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6" descr="">
                                        <a:hlinkClick r:id="rId3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3"/>
                                      <a:srcRect l="-236" t="-210" r="-236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72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153035" cy="172720"/>
                              <wp:effectExtent l="0" t="0" r="0" b="0"/>
                              <wp:docPr id="19" name="Image3" descr="">
                                <a:hlinkClick xmlns:a="http://schemas.openxmlformats.org/drawingml/2006/main" r:id="rId3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3" descr="">
                                        <a:hlinkClick r:id="rId3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5"/>
                                      <a:srcRect l="-236" t="-210" r="-236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72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3399"/>
                            <w:sz w:val="20"/>
                            <w:szCs w:val="20"/>
                            <w:lang w:bidi="ar-SA"/>
                          </w:rPr>
                          <w:drawing>
                            <wp:inline distT="0" distB="0" distL="0" distR="0">
                              <wp:extent cx="153035" cy="172720"/>
                              <wp:effectExtent l="0" t="0" r="0" b="0"/>
                              <wp:docPr id="20" name="Image4" descr="">
                                <a:hlinkClick xmlns:a="http://schemas.openxmlformats.org/drawingml/2006/main" r:id="rId3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4" descr="">
                                        <a:hlinkClick r:id="rId3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7"/>
                                      <a:srcRect l="-236" t="-210" r="-236" b="-2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3035" cy="172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3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rFonts w:ascii="Arial" w:hAnsi="Arial" w:cs="Arial"/>
                            <w:color w:val="333333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5274310" cy="19050"/>
                                  <wp:effectExtent l="0" t="0" r="0" b="0"/>
                                  <wp:docPr id="2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27436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ca8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ca899" stroked="f" o:allowincell="f" style="position:absolute;margin-left:0pt;margin-top:-1.55pt;width:415.2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830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rFonts w:ascii="Arial" w:hAnsi="Arial" w:cs="Arial"/>
                            <w:color w:val="333333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>المحاضر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>الرابعة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rFonts w:ascii="Arial" w:hAnsi="Arial" w:cs="Arial"/>
                            <w:color w:val="333333"/>
                            <w:sz w:val="20"/>
                            <w:szCs w:val="20"/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>مراجع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44"/>
                            <w:sz w:val="44"/>
                            <w:rtl w:val="true"/>
                            <w:lang w:bidi="ar-SA"/>
                          </w:rPr>
                          <w:t>شاملة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lang w:bidi="ar-SA"/>
                          </w:rPr>
                        </w:pPr>
                        <w:r>
                          <w:rPr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44"/>
                            <w:lang w:bidi="ar-SA"/>
                          </w:rPr>
                          <w:t>--------------------------------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lang w:bidi="ar-SA"/>
                          </w:rPr>
                        </w:pPr>
                        <w:r>
                          <w:rPr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>بفرض أن المنشأة قام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>بالمعاملات التالي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1 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ا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بدأت الشرك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نشاطها براس مال قدر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جم تم إيداع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منها بالصندوق والباقى بالبنك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2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شراء أثاث للشركة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وتم سداده 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3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شراء بضاعة من شركة الوفاء والأمل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ت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سداد 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جم نقدا و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بشيك والباقى على الحساب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4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بيغ بضاعة للسيد محمد نور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تم سداد نصف القيمة نقدا والباق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على الحساب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5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سداد الإيجار عن شهر يناير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6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بيع بضاغة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7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شراء بضاعة من شركة النور والحنين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جم تم سداد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والباقى على الحساب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8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تحصيل 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من قيم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البضاعة المباعة 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 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9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تم بيغ بضاعة بمبلغ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4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10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تم سداد 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جم من قيمة البضاع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المشتراة 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 .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11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تم سداد المصروفات الآتي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 xml:space="preserve">15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جم مرتبات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7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 xml:space="preserve">جم كهرباء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lang w:bidi="ar-SA"/>
                          </w:rPr>
                          <w:t>15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rtl w:val="true"/>
                            <w:lang w:bidi="ar-SA"/>
                          </w:rPr>
                          <w:t>أدوات كتابي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2"/>
                            <w:sz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44"/>
                            <w:sz w:val="44"/>
                            <w:rtl w:val="true"/>
                            <w:lang w:bidi="ar-SA"/>
                          </w:rPr>
                          <w:t>والآن لنبدأ فى إجراء القيو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44"/>
                            <w:sz w:val="44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44"/>
                            <w:sz w:val="44"/>
                            <w:rtl w:val="true"/>
                            <w:lang w:bidi="ar-SA"/>
                          </w:rPr>
                          <w:t>المحاسبي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44"/>
                            <w:sz w:val="44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44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ا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>بدأت الشرك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نشاطها براس مال قدر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2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م تم إيداع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rtl w:val="true"/>
                            <w:lang w:bidi="ar-SA"/>
                          </w:rPr>
                          <w:t>منها بالصندوق والباقى بالبنك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أحب أن أوضح أنه عندما يقا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بدأت الشركة نشاطها فإن ذلك يعنى أن المبلغ الذى بدات به يمثل رأس مال الشركة ،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وحيث أن راس مال الشركة هو من حقوق الملكية وأنه يعتبر زاد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م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_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حيث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كان صفر قبل تكوين الشركة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_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وبالتالى فإن رأس المال يعتبر هو الطرف الدائن للمعامل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والقيد ، أما الطرف المدين ؟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يتمثل ا لطرف المدين فى كل م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 حيث أنه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أصل زادت قيمته بما أودغ فيه من نقدية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البنك حيث أنه أصل للشرك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_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الحساب الجارى للشركة بالبنك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_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زاد بقيمة ما تم إيداعه فى الحساب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م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م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هذا هو تحليل المعاملة ويكون القيد على النحو التال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من مذكوري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 xml:space="preserve">5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 xml:space="preserve">20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البنك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 xml:space="preserve">25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رأس الما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بدأنشاط الشركة برأس مال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 تم إيداع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 بالصندوق والباق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بالبنك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ــــــــــــــــــــــــــــــــــــــــــــ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تم شراء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أثاث للشركة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 وتم سداده 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عن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شراء أثاث للشركة فإن ذلك يمثل شراء أصل للشركة وبالتالى فإن أصول الشركة زاد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بقيمة الأثاث وبالتالى يصبح الأصول الثابتة مدينة فى هذا القي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وحيث أنه ت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سداد قيمة الأثاث نقدا ف‘نه يترتب غلى ذلك نقص النقدية بالصندوق أى نقص أحد الأصو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وبذلك يصبح حساب الصندوق دائنا ويكون القي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2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م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أصو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أثاث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2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شراء أثاث وسداد القيمة نقد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ــــــــــــــــ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تم شراء بضاعة من شركة الوفاء والأمل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م تم سداد 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نقدا و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 بشيك والباقى على الحساب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فى هذه المعاملة نجد أ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بضاعة المشتراه أصل زاد وبالتالى تمثل طرف مدين بقيمتها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 أص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نقص بمقدار ما تم سداده نقدا ثمن للبضاعة وبالتالى يمثل طرف دائنا بما سدد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بنك يمثل أصل نقص بمقدار ما تم سداده بشيك غلى البنك وبالتالى يصبح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دائنا بقيمة الشيك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حساب المورد والذى أصبح دائنا بباقى القيمة يمث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التزام غلى الشركة زاد من صفر إل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3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ج م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5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)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وبالتال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يصبح دائنا بهذه القيمة ويصبح القي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5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من حـ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مشتري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إلى مذكوري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5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15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بنك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3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حـ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موردين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شركة الوفاء والأم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شراء بضاعة من شركة الوفاء والأم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ــــــــــــــــــــــــــــــــــــــــــــــــــــــــــــــــــــــ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تم بيغ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بضاعة للسيد محمد نور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rtl w:val="true"/>
                            <w:lang w:bidi="ar-SA"/>
                          </w:rPr>
                          <w:t>جم تم سداد نصف القيمة نقدا والباقى على الحساب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8B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8B"/>
                            <w:sz w:val="38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u w:val="single"/>
                            <w:rtl w:val="true"/>
                            <w:lang w:bidi="ar-SA"/>
                          </w:rPr>
                          <w:t>فى هذه المعاملة نجد أ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333333"/>
                            <w:sz w:val="38"/>
                            <w:sz w:val="38"/>
                            <w:u w:val="singl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333333"/>
                            <w:sz w:val="38"/>
                            <w:u w:val="single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تم بيع بضاعة وبالتالى فإ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المبيعات قد زادت قيمتها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2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جم وبالتالى تصبح طرف دائن بقيمة هذه البضاع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مباع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تم سداد نصف القيمة نقدا وبالتالى فإن الصندوق زاد بمبلغ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جم وهو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أصل وبال تالى يمثل طرف مدين بقيمة ما تم إيداعه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باقى قيمة المبيع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تمثل مديونية للشركة طرف العميل ، وتعتبر مديونية الشركة طرف العميل أصل من الأصول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وحيث أن هذه المديونية قد زادت بقيمة البضاعة الغير مسددة فإن رصيد العملاء فى هذه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حالة يمثل حساب مدين ويكون القيد على النحو التال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من مذكوري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1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1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عملاء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محمد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نور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lang w:bidi="ar-SA"/>
                          </w:rPr>
                          <w:t xml:space="preserve">20000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المبيع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بيع بضاعة لمحمد نور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00FF"/>
                            <w:sz w:val="38"/>
                            <w:sz w:val="38"/>
                            <w:rtl w:val="true"/>
                            <w:lang w:bidi="ar-SA"/>
                          </w:rPr>
                          <w:t>ـــــــــــــــــــــــــــــ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فى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10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تم سداد الإيجار عن شهر يناير بمبلغ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500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.</w:t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جد أنه تم سداد الإيجار وبالتالى فإن رصيد الصندوق قد نقص بمقدار الإيجار وحيث أن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 أصل ونقص فإنه يصبح الطرف الدائن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،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كذلك نجد أن الإيجار هو مصروف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قد زاد رصيده بقيمة الإيجار وبالتالى فإنه يصبح هو الطرف المدين للقيد ، ويكون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قيد على النحو التالى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10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t>...................................................... 10 / 1 / 2005</w:t>
                          <w:br/>
                          <w:t xml:space="preserve">500 ...........................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المصروفات الإداري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  <w:t xml:space="preserve">...................................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إيجار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  <w:t xml:space="preserve">........... 500 ............................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br/>
                          <w:br/>
                          <w:t xml:space="preserve">........................ .....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سداد إيجار يناير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8"/>
                            <w:szCs w:val="38"/>
                            <w:lang w:bidi="ar-SA"/>
                          </w:rPr>
                          <w:t xml:space="preserve"> </w:t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ـــــــ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13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lang w:bidi="ar-SA"/>
                          </w:rPr>
                          <w:t>1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تم بيع بضاعة بمبلغ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جم نقدا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نجد أنه تم بيع بضاعة وبالتالى فإن المبيعات قد زادت وبالتالى تصبح المبيعات هى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الطرف الدائن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وحيث أن قيمة المبيعات حصلت نقدا فمعنى ذلك أن رصيد الصندوق زاد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بمقدار قيمة المبيعات وحيث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أنه أصل زاد فإنه يكون هو الطرف المدين للقيد ، ويكون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rtl w:val="true"/>
                            <w:lang w:bidi="ar-SA"/>
                          </w:rPr>
                          <w:t>القيد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8"/>
                            <w:sz w:val="38"/>
                            <w:szCs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............................... .............................. 11 / 1 / 2005 </w:t>
                          <w:br/>
                          <w:t xml:space="preserve">10000.......................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br/>
                          <w:br/>
                          <w:t xml:space="preserve">............. 10000 .....................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مبيعات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br/>
                          <w:br/>
                          <w:t xml:space="preserve">......................................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بيع بضاعة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t>[align=justify]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14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تم شراء بضاعة من شركة النور والحنين بمبلغ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تم سداد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قدا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الباقى على الحساب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جد أنه تم شراء بضاعة ، وشراء البضاعة يترتب عليه زيادة أصل وهو المشتريات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وبالتالى تصبح المشتريات هى الجانب المدين للقيد بقيمة البضاعة المشتراه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وحيث أنه تم سداد مبلغ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نقدا من الصندوق فإنه ترتب على ذلك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نقص أصل وهو الصندوق بمبلغ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وبالتالى يصبح الصندوق دائن بهذا المبلغ ، ولك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قيمة المعاملة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ويجب أن يتساوى طرفى القيد وحتى الآن الطرف المدي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المشتريات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)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والطرف الدائن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>)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 xml:space="preserve"> </w:t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حيث أنه تم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إفادة أن باقى ثمن البضاعة المشتراه على الحساب فإنه ترتب على ذلك نشأة التزام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على المنشأة لصالح شركة النور والحنين بالفرق بين قيمة البضاعة والقيمة المسدد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للشركة ، أى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7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=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6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، وحيث أن هذا الالتزام يؤدى إلى زياد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تزامات المنشأة وبالتالى يصبح دائنا بهذه القيمة ويكون القيد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t>15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t xml:space="preserve"> </w:t>
                          <w:br/>
                          <w:t xml:space="preserve">75000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المشتريات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إلى مذكورين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  <w:t xml:space="preserve">10000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  <w:t xml:space="preserve">65000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حـ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الموردين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شركة النور والحنين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شراء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بضاعة من شركة النور والحنين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ملاحظات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t>:</w:t>
                          <w:br/>
                          <w:t xml:space="preserve">1 –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شراء على الحساب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نشأة التزام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موردين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  <w:t xml:space="preserve">2 –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بيع على الحساب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نشأة حق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أصل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= 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عملاء</w:t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8000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8000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ــــــــــــــــــــ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15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تم تحصيل مبلغ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من قيمة البضاعة المباعة 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8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.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نجد أنه تم تحصيل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وبالتالى فإن الصندوق زاد بهذا المبلغ وحيث أن الصندوق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أصل فإنه يكون مدينا بهذا المبلغ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يلاحظ أنه بتحصيل هذا المبلغ فقد نقصت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ديونية العميل السيد محمد نور بقيمة المبلغ المحصل ، وحيث أن العملاء يعتبر أصل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قص فإنه يصبح طرف دائن ويكون القيد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 xml:space="preserve">20 / 1 / 2005 </w:t>
                          <w:br/>
                          <w:t xml:space="preserve">5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5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عملاء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حمد نور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تحصيل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5000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ن السيد محمد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ور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ـــــــــــــــــــــــــــــــــــــــــــــــ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16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تم بيغ بضاعة بمبلغ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40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نقدا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.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نجد أنه تم بيع بضاعة وكما سبق القول فإن بيع بضاعة يترتب عليه زيادة المبيعات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بقيمة هذه البضاعة وبالتالى تصبح طرف دائ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حيث أنه تم تحصيل قيمة البضاع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مباعة نقدا فإنه يترتب على ذلك زيادة أصل وهو الصندوق بقيمة بهذه القيمة وبالتالى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يصبح الصندوق طرف مدين ، ويكون القيد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25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 xml:space="preserve"> </w:t>
                          <w:br/>
                          <w:t xml:space="preserve">40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40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مبيعات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بيع بضاعة نقدا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17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8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تم سداد مبلغ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من قيمة البضاعة المشتراة 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هذه المعاملة نجد أنه تم سداد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لشركة الوفاء والأمل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ارجع للمرين يوم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)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حيث أن السداد تم من الصندوق فإنه ترتب على ذلك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نقص رصيد الصندوق بمبلغ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وحيث أن الصندوق أصل ونقص فإنه يصبح طرف دائ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ونتيجة لهذا السداد فإن دائنية شركة الوفاء والأمل تنخفض بمبلغ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وحيث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أن دائنية الوفاء والأمل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المورد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)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تزام نقص فإن حساب الموردين يصبح مدي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بالقيمة ويكون القيد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28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 xml:space="preserve"> </w:t>
                          <w:br/>
                          <w:t xml:space="preserve">15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موردين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شركة الوفاء والأمل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150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سداد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15000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لشركة الوفاء والأمل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 xml:space="preserve">18-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فى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تم سداد المصروفات الآتية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:</w:t>
                          <w:br/>
                          <w:t xml:space="preserve">1500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مرتبات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75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كهرباء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- 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lang w:bidi="ar-SA"/>
                          </w:rPr>
                          <w:t>150</w:t>
                        </w:r>
                        <w:r>
                          <w:rPr>
                            <w:rFonts w:cs="Arial" w:ascii="Arial" w:hAnsi="Arial"/>
                            <w:color w:val="0000FF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أدوات كتابية</w:t>
                        </w:r>
                        <w:r>
                          <w:rPr>
                            <w:rFonts w:ascii="Arial" w:hAnsi="Arial" w:cs="Arial"/>
                            <w:color w:val="0000FF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t>[align=justify]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فى هذه المعاملة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نجد أنه تم سداد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50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مرتبات و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75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جم كهرباء و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t>150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جم أدوات كتابية وأنه يترتب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على سداد هذه المصروفات زيادة رصيد المصروفات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لاحظة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: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عند تحليل المعاملة تعامل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المصروفات معاملة الأصول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)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زيادة هذا الرصيد يجعل حساب المصروفات مدين وبالتالى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تكون المصروفات هى الطرف المدين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حيث تم السداد من الصندوق فإنه يترتب على ذلك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نقص أصل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(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الصندوق </w:t>
                        </w:r>
                        <w:r>
                          <w:rPr>
                            <w:rFonts w:cs="Arial" w:ascii="Arial" w:hAnsi="Arial"/>
                            <w:color w:val="00008B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) 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وبالتالى يصبح الصندوق هو الطرف الدائن ، ويكون القيد</w:t>
                        </w:r>
                        <w:r>
                          <w:rPr>
                            <w:rFonts w:ascii="Arial" w:hAnsi="Arial" w:cs="Arial"/>
                            <w:color w:val="00008B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30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/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>2005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t xml:space="preserve"> </w:t>
                          <w:br/>
                          <w:t xml:space="preserve">1725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من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صروفات إدا رية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150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رتبات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75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كهرباء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150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أدوات كتابية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  <w:t xml:space="preserve">1725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إلى حـ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/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الصندوق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سداد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rtl w:val="true"/>
                            <w:lang w:bidi="ar-SA"/>
                          </w:rPr>
                          <w:t>مصروفات مرتبات وكهرباء وأدوات كتابية</w:t>
                        </w:r>
                        <w:r>
                          <w:rPr>
                            <w:rFonts w:ascii="Arial" w:hAnsi="Arial" w:cs="Arial"/>
                            <w:color w:val="2E8B57"/>
                            <w:sz w:val="32"/>
                            <w:sz w:val="32"/>
                            <w:szCs w:val="32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color w:val="2E8B57"/>
                            <w:sz w:val="32"/>
                            <w:szCs w:val="32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8B0000"/>
                            <w:sz w:val="44"/>
                            <w:sz w:val="44"/>
                            <w:rtl w:val="true"/>
                            <w:lang w:bidi="ar-SA"/>
                          </w:rPr>
                          <w:t>ملاحظ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8B0000"/>
                            <w:sz w:val="44"/>
                            <w:sz w:val="44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8B0000"/>
                            <w:sz w:val="44"/>
                            <w:sz w:val="44"/>
                            <w:rtl w:val="true"/>
                            <w:lang w:bidi="ar-SA"/>
                          </w:rPr>
                          <w:t>هام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8B0000"/>
                            <w:sz w:val="44"/>
                            <w:sz w:val="44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8B0000"/>
                            <w:sz w:val="44"/>
                            <w:lang w:bidi="ar-SA"/>
                          </w:rPr>
                          <w:t>:</w:t>
                        </w: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br/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lang w:bidi="ar-SA"/>
                          </w:rPr>
                          <w:t xml:space="preserve">1 -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عندما يكون اى من طرفى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القيد مركب ـ أى أكثر من حساب ـ فإننا نشير إلى ذلك بعبارة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من مذكورين للطرف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المدي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إلى مذكورين للطرف الدائن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lang w:bidi="ar-SA"/>
                          </w:rPr>
                          <w:t>2 -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شراء بضاعة تســـــــــاوى مشتري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8000"/>
                            <w:sz w:val="38"/>
                            <w:szCs w:val="38"/>
                            <w:lang w:bidi="ar-SA"/>
                          </w:rPr>
                          <w:br/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rtl w:val="true"/>
                            <w:lang w:bidi="ar-SA"/>
                          </w:rPr>
                          <w:t>بيع بضاعة تســــــــاوى مبيعات</w:t>
                        </w:r>
                        <w:r>
                          <w:rPr>
                            <w:rFonts w:ascii="Arial" w:hAnsi="Arial" w:cs="Arial"/>
                            <w:b/>
                            <w:b/>
                            <w:bCs/>
                            <w:color w:val="008000"/>
                            <w:sz w:val="38"/>
                            <w:sz w:val="38"/>
                            <w:lang w:bidi="ar-SA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lang w:bidi="ar-SA"/>
                          </w:rPr>
                        </w:pPr>
                        <w:r>
                          <w:rPr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موعدنا القادم في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lang w:bidi="ar-SA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lang w:bidi="ar-SA"/>
                          </w:rPr>
                        </w:pPr>
                        <w:r>
                          <w:rPr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20"/>
                            <w:szCs w:val="20"/>
                            <w:lang w:bidi="ar-SA"/>
                          </w:rPr>
                          <w:t>27/11/2007</w:t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left"/>
                          <w:rPr>
                            <w:lang w:bidi="ar-SA"/>
                          </w:rPr>
                        </w:pPr>
                        <w:r>
                          <w:rPr>
                            <w:lang w:bidi="ar-SA"/>
                          </w:rPr>
                        </w:r>
                      </w:p>
                      <w:p>
                        <w:pPr>
                          <w:pStyle w:val="Normal"/>
                          <w:bidi w:val="0"/>
                          <w:spacing w:lineRule="atLeast" w:line="288"/>
                          <w:jc w:val="center"/>
                          <w:rPr>
                            <w:lang w:bidi="ar-SA"/>
                          </w:rPr>
                        </w:pP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باذن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333333"/>
                            <w:sz w:val="20"/>
                            <w:sz w:val="20"/>
                            <w:szCs w:val="20"/>
                            <w:rtl w:val="true"/>
                            <w:lang w:bidi="ar-SA"/>
                          </w:rPr>
                          <w:t>الله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>
                      <w:rFonts w:ascii="Arial" w:hAnsi="Arial" w:cs="Arial"/>
                      <w:color w:val="FF0000"/>
                      <w:sz w:val="44"/>
                      <w:szCs w:val="44"/>
                      <w:lang w:bidi="ar-SA"/>
                    </w:rPr>
                  </w:pPr>
                  <w:r>
                    <w:rPr>
                      <w:rFonts w:cs="Arial" w:ascii="Arial" w:hAnsi="Arial"/>
                      <w:color w:val="FF0000"/>
                      <w:sz w:val="44"/>
                      <w:szCs w:val="44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rtl w:val="true"/>
                <w:lang w:bidi="ar-SA"/>
              </w:rPr>
              <w:t>المحاضرة الخامس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rtl w:val="true"/>
                <w:lang w:bidi="ar-SA"/>
              </w:rPr>
              <w:t>مراجعة شامل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44"/>
                <w:rtl w:val="true"/>
                <w:lang w:bidi="ar-SA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44"/>
                <w:sz w:val="44"/>
                <w:rtl w:val="true"/>
                <w:lang w:bidi="ar-SA"/>
              </w:rPr>
              <w:t>منشأة صناعية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4"/>
                <w:lang w:bidi="ar-SA"/>
              </w:rPr>
              <w:t>-------------------------------------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44"/>
                <w:lang w:bidi="ar-SA"/>
              </w:rPr>
              <w:t>[size=21]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وف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البدايه اود ان أوضح الفرق بين</w:t>
            </w:r>
            <w:r>
              <w:rPr>
                <w:rFonts w:cs="Arial" w:ascii="Arial" w:hAnsi="Arial"/>
                <w:b/>
                <w:bCs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44"/>
                <w:lang w:bidi="ar-SA"/>
              </w:rPr>
              <w:t>[b]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البضاعة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فهى تمث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المشتريات التى لايتم عليها عمليات تشغيل وانما تم شرائها م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اجل بيعها على نفس حالتها مر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أخرى وتحقيق الأرباح</w:t>
            </w:r>
            <w:r>
              <w:rPr>
                <w:rFonts w:cs="Arial" w:ascii="Arial" w:hAnsi="Arial"/>
                <w:b/>
                <w:bCs/>
                <w:color w:val="0000FF"/>
                <w:sz w:val="44"/>
                <w:lang w:bidi="ar-SA"/>
              </w:rPr>
              <w:t>.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الخامات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يتم شراؤها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من أجل عملية تصنيع معينه وتم تغير فى هيئة الخامات ونتج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عنها منتج جديد يتم بيعه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للمستهلك او التجار كبيع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44"/>
                <w:sz w:val="44"/>
                <w:rtl w:val="true"/>
                <w:lang w:bidi="ar-SA"/>
              </w:rPr>
              <w:t>جملة</w:t>
            </w:r>
            <w:r>
              <w:rPr>
                <w:rFonts w:cs="Arial" w:ascii="Arial" w:hAnsi="Arial"/>
                <w:b/>
                <w:bCs/>
                <w:color w:val="0000FF"/>
                <w:sz w:val="44"/>
                <w:lang w:bidi="ar-SA"/>
              </w:rPr>
              <w:t>.</w:t>
            </w:r>
          </w:p>
          <w:p>
            <w:pPr>
              <w:pStyle w:val="Normal"/>
              <w:bidi w:val="0"/>
              <w:spacing w:lineRule="atLeast" w:line="288"/>
              <w:jc w:val="left"/>
              <w:rPr>
                <w:rFonts w:ascii="Arial" w:hAnsi="Arial" w:cs="Arial"/>
                <w:color w:val="333333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bidi="ar-SA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44"/>
                <w:szCs w:val="44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طن غزل سعر الطن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4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من شركة المحلة لغزل القطن على الحساب ، كما ت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سداد إيجار المصنع عن شهر يناير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، وسداد إيحار مبنى الإدار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نقدا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امات ـــ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غزل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 إدار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وعمومي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15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إيجار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 التشغي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10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إيجار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إلى 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وردي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1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صندوق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شراء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طن خامات غزل أجل وسداد إيجار المصنع ومبنى الإدار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align=right]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عدد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علبة أزرار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5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امات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ــــ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زرا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5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شراء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علبة أزرار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align=right]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كجم كرتون سعر الكيلو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6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نيهات بشيك يستحق 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اريخه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ستلزمات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تشغيل ــ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كرتون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شراء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0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كجم كرتون بشيك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رقم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سداد فاتورة كهرباء المصنع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7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575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تشغيل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575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كهرباء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575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صندوق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داد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فاتورة الكهرباء الخاصة بالمصنع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بيع عدد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قطعة بنطلون سعر القطعة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لشركة الفراع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للملابس الجاهزة وتم استلام القيمة بشيك يستحق الصرف 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ودع البنك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للتحصيل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&lt; BR&gt;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7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 القبض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7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بيع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بيع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بنطلون بشيك يستحق الدفع 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/1/28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م سداد قيمة نصف قيمة الغزل لشركة المحلة نقدا والنصف الآخر بشيك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يستحق الصرف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وردين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داد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قيمةالغزل النصف نقدا والنصف الأخر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بشيك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6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م إجراء صيانة لإحدى الماكينات بمعرفة الشركة الفنية للصيا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6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تم سدادها نقدا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 التشغيل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6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صيانة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600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داد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كلفة الصيا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9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سيارتين لنقل البضاعة قيمة كل منهما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2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من شرك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الفرسان للسيارات تم سداد ربع القيمة بشيك يستحق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والباقى على الحساب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4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ثابت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240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يارات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إلى مذكوري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 ال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8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دائنوا الأص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ثابت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ثبات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عملية شراء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يارت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أدوات كتابية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وتم شراء جهاز كمبيوتر بمبلغ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65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جم وتم سداد قيمتهما نقدا وكذلك شراء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طن غزل من شركة المتحدين للصناعة سعر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الطن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5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وتم سداد نصف القيمة بشيك يستحق 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اريخه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ن 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 أداريه وعمومي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15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دوات كتابية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صو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ثابت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65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جهزة كمبيوتر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7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امات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ــــ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غزل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8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&lt; /FONT&gt;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5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5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وردين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size=21]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شراء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دوات كتابية وكمبيوتر نقدا وخامات النصف نقدا والباق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جل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سحب 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من البنك لتمويل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5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صندوق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5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عملية تمويل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للصندوق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align=right]2007/1/22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 ال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6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ستحقاق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شيك بجزء من ثم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سيارت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شراء مكتب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جم وجهاز تكييف ب 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وماكي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صوير مستندات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5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نقد 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6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أصول الثابت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15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ثاث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10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جهزة تكييف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25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اكي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صوير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6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وق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شراء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ثاث وتكييف وماكينة تصوير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قام الحاج عبدالفتاح بسحب 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من الخزين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ارى الشريك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حاج عبدالفتاح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صندوق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حب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بلغ للحاج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عبدالفتاح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align=right] 28 / 1/ 2007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7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70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قبض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size=21]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حصيل شيك ع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قيمة المبيعاتفى يوم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/1/1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9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م بيع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عدد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قميص لشركة الوفاء والأمل بسعر القميص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5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وتم سداد نصف القيمة نقدا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والباقى على الحساب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87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87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عملاء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75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بيع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ثبات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بيع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5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قميص وتحصيل نصف المبلغ والباقى عل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حساب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م شراء الآت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: -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5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كجم أكياس بلاستيك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لزوم التعبئة بمبلغ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جم نقداـــ تم شراء عدد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علبة إبر ماكينات من الشرك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الهندسية سعر العلبة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00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جم وتم السداد بشيك يستحق الصرف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.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8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ستلزمات التشغيل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3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كياس بلاستيكية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25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بر ماكينات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25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شراء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كياس نقدا وأبر بشيك ف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/2/5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[align=right]**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تم صرف أجور العمال عن شهر يناير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6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وكا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تفصيلها على النحو التالى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أجور قسم الإنتاج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6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أجور قسم البيع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2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أجور الإدار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العامة والسكرتارية والأمن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جم نقدا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8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مصروفات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تشغيل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60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قسم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انتاج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 xml:space="preserve">20000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قسم البيع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3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مصروفات الادارية والعمومي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lang w:bidi="ar-SA"/>
              </w:rPr>
              <w:t>30000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الادارة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والسكرتارية والامن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1100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صندوق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(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سداد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مرتبات شهر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يناير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33FF"/>
                <w:sz w:val="32"/>
                <w:sz w:val="32"/>
                <w:rtl w:val="true"/>
                <w:lang w:bidi="ar-SA"/>
              </w:rPr>
              <w:t>ـــــــــــــــــــــــــــــــ</w:t>
            </w:r>
            <w:r>
              <w:rPr>
                <w:rFonts w:cs="Arial" w:ascii="Arial" w:hAnsi="Arial"/>
                <w:b/>
                <w:bCs/>
                <w:color w:val="0033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ويوجد شيك يستحق على الشركة فى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/2/5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5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ويوجد شيك يستحق على الشرك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فى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/2/15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00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44"/>
                <w:szCs w:val="44"/>
                <w:lang w:bidi="ar-SA"/>
              </w:rPr>
            </w:pP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تم شراء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5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طن غزل سعر الطن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40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من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شركة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المحلة لغزل القطن على الحساب ، كما تم سداد إيجار المصنع عن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شهر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يناير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00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جم ، وسداد إيحار مبنى الإدارة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5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نقدا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[/align]</w:t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align=justify]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قيمة الغزل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5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طن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×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40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0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 على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حساب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إيجار المصنع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00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 نقدا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إيجار مبنى الإدارة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5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/align] 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ن مذكوري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200000 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ح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خامات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 xml:space="preserve">.........................................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غزل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10000 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تشغيل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يجار المصنع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1500 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عمومي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 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يجار مبنى الإدار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 ...200000 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موردي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شرك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حل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11500 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حـ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ـــــــــــــــــــــــــــــــــــــــــــــــــــــــــــــــــــــ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/bdr]</w:t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3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تم شراء عدد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علبة أزرار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5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150 ..................................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خامات مساعدة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br/>
              <w:br/>
              <w:t>...................................................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أزرار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br/>
              <w:br/>
              <w:t>...................150 .................................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إلى حـ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ـــــــــــــــــــــــــــــــــــــ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ـــــــــــــــــــــــــــ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/bdr]</w:t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5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تم شراء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كجم كرتون سعر الكيلو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6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نيهات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بشيك يستحق فى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تاريخه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قيمة الكرتون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1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كجم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×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6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6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[size=21]600 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ستلزمات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تشغيل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 xml:space="preserve">...................................................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كرتو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600 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لاحظ أن الشيك مستحق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رف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ـــــــــــــــــــــــــــــــــــــــــــــــــــــــــــــــــــــ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ـــ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/bdr]</w:t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تم سداد فاتورة كهرباء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المصنع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575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نقدا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575 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>/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تشغيل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كهرباء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575 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  <w:br/>
              <w:t xml:space="preserve">**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2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تم بيع عدد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قطعة بنطلون سعر القطعة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 xml:space="preserve">35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 لشركة الفراعنة للملابس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جاهزة وتم استلام القيمة بشيك يستحق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الصرف فى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8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أودع البنك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للتحصيل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.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قيمة البنظلون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المباع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200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قطعة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×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35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7000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700000 .....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أوراق قبض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>شيكات تحت التحصيل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br/>
              <w:br/>
              <w:t>...................................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شيك رقم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>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بتاريخ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>.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>على بنك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....</w:t>
              <w:br/>
              <w:br/>
              <w:t>.....................700000 ....................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>ا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>لمبيعات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 xml:space="preserve">[bdr][/bdr] </w:t>
              <w:br/>
              <w:br/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 xml:space="preserve">**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5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تم سداد قيمة نصف قيمة الغزل لشركة المحلة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نقدا والنصف الآخر بشيك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يستحق الصرف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5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000 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موردي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شرك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حل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100000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ح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100000 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أوراق دفع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 xml:space="preserve">[size=16](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شيكات صادرة مؤجل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)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.................................</w:t>
            </w:r>
            <w:r>
              <w:rPr>
                <w:rFonts w:ascii="Arial" w:hAnsi="Arial" w:cs="Arial"/>
                <w:color w:val="0000FF"/>
                <w:rtl w:val="true"/>
                <w:lang w:bidi="ar-SA"/>
              </w:rPr>
              <w:t xml:space="preserve">شيك رقم </w:t>
            </w:r>
            <w:r>
              <w:rPr>
                <w:rFonts w:cs="Arial" w:ascii="Arial" w:hAnsi="Arial"/>
                <w:color w:val="0000FF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color w:val="0000FF"/>
                <w:rtl w:val="true"/>
                <w:lang w:bidi="ar-SA"/>
              </w:rPr>
              <w:t xml:space="preserve">بتاريخ </w:t>
            </w:r>
            <w:r>
              <w:rPr>
                <w:rFonts w:cs="Arial" w:ascii="Arial" w:hAnsi="Arial"/>
                <w:color w:val="0000FF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color w:val="0000FF"/>
                <w:rtl w:val="true"/>
                <w:lang w:bidi="ar-SA"/>
              </w:rPr>
              <w:t>لصالح شركة</w:t>
            </w:r>
            <w:r>
              <w:rPr>
                <w:rFonts w:ascii="Arial" w:hAnsi="Arial" w:cs="Arial"/>
                <w:color w:val="0000FF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t>..</w:t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b/>
                <w:b/>
                <w:bCs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 xml:space="preserve">**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6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تم إجراء صيانة لإحدى الماكينات بمعرفة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الشركة الفنية للصيانة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6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تم سدادها نقدا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600 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تشغيل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صيان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ماكينات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600 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  <w:br/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 xml:space="preserve">**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9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تم شراء سيارتين لنقل البضاعة قيمة كل منهما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  <w:t xml:space="preserve">120000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من شركة الفرسان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للسيارات تم سداد ربع القيمة بشيك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يستحق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2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والباقى على الحساب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قيمة السيارات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2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×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1200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2400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t>240000 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44"/>
                <w:szCs w:val="44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الأصول الثابتة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 ..............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سيارات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نقل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......................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إلى مذكورين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.........60000 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44"/>
                <w:szCs w:val="44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دفع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....................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شيك رقم </w:t>
            </w:r>
            <w:r>
              <w:rPr>
                <w:rFonts w:cs="Arial" w:ascii="Arial" w:hAnsi="Arial"/>
                <w:color w:val="0000FF"/>
                <w:sz w:val="44"/>
                <w:szCs w:val="44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بتاريخ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لصالح شركة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t>....</w:t>
              <w:br/>
              <w:br/>
              <w:t>................180000 ..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حـ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الدائنون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  <w:t>.................................................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شركة الفرسان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44"/>
                <w:sz w:val="44"/>
                <w:szCs w:val="44"/>
                <w:rtl w:val="true"/>
                <w:lang w:bidi="ar-SA"/>
              </w:rPr>
              <w:t>للسيارات</w:t>
            </w:r>
            <w:r>
              <w:rPr>
                <w:rFonts w:cs="Arial" w:ascii="Arial" w:hAnsi="Arial"/>
                <w:color w:val="0000FF"/>
                <w:sz w:val="44"/>
                <w:szCs w:val="44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 xml:space="preserve">ملاحظة </w:t>
            </w:r>
            <w:r>
              <w:rPr>
                <w:rFonts w:cs="Arial" w:ascii="Arial" w:hAnsi="Arial"/>
                <w:color w:val="00008B"/>
                <w:sz w:val="32"/>
                <w:szCs w:val="32"/>
                <w:rtl w:val="true"/>
                <w:lang w:bidi="ar-SA"/>
              </w:rPr>
              <w:t xml:space="preserve">: 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يتم فتح حساب الدائنون لأى دائنية تنشأ لا ترتبط بالنشاط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8B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الرئيسى للمشروع مثل الأصول الثابتة بأنواعها ومصلحة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  <w:br/>
              <w:t xml:space="preserve">**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تم شراء أدوات كتابية بمبلغ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15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 وتم شراء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جهاز كمبيوتر بمبلغ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65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جم وتم سداد قيمتهما نقدا وكذلك شراء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2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طن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غزل من شركة المتحد ين للصناعة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سعر الطن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3500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جم وتم سداد نصف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قيمة بشيك يستحق فى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تاريخه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قيمة الغزل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2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طن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×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35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color w:val="008000"/>
                <w:sz w:val="32"/>
                <w:szCs w:val="32"/>
                <w:lang w:bidi="ar-SA"/>
              </w:rPr>
              <w:t>70000</w:t>
            </w:r>
            <w:r>
              <w:rPr>
                <w:rFonts w:cs="Arial" w:ascii="Arial" w:hAnsi="Arial"/>
                <w:color w:val="008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color w:val="008000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t>..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من مذكورين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70000 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الخامات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غزل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6500 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أصول ثابتة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أجهزة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مكتبية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أجهزة كمبيوتر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1500 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م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.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عمومية وإدارية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أدوات كتابية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ذكورين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9000 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حـ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35000 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البنك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3500 0 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color w:val="0000FF"/>
                <w:sz w:val="36"/>
                <w:szCs w:val="36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الموردين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  <w:br/>
              <w:t>.........................................................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شركة المتحدين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rtl w:val="true"/>
                <w:lang w:bidi="ar-SA"/>
              </w:rPr>
              <w:t>للصناعة</w:t>
            </w:r>
            <w:r>
              <w:rPr>
                <w:rFonts w:ascii="Arial" w:hAnsi="Arial" w:cs="Arial"/>
                <w:color w:val="0000FF"/>
                <w:sz w:val="36"/>
                <w:sz w:val="36"/>
                <w:szCs w:val="36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6"/>
                <w:szCs w:val="36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  <w:br/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 xml:space="preserve">**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2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تم سحب 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500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من البنك لتمويل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50000 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50000 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صرف قيمة الشيك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 xml:space="preserve">رقم </w:t>
            </w:r>
            <w:r>
              <w:rPr>
                <w:rFonts w:cs="Arial" w:ascii="Arial" w:hAnsi="Arial"/>
                <w:color w:val="00008B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وإيداعها الصندوق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..................................</w:t>
            </w:r>
            <w:r>
              <w:rPr>
                <w:rFonts w:ascii="Arial" w:hAnsi="Arial" w:cs="Arial"/>
                <w:color w:val="4169E1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22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4169E1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4169E1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60000 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دفع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br/>
              <w:br/>
              <w:t>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شيك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بتاريخ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...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لصالح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....</w:t>
              <w:br/>
              <w:br/>
              <w:t>...........................................................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32"/>
                <w:szCs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rtl w:val="true"/>
                <w:lang w:bidi="ar-SA"/>
              </w:rPr>
              <w:t>البنك</w:t>
            </w:r>
            <w:r>
              <w:rPr>
                <w:rFonts w:ascii="Arial" w:hAnsi="Arial" w:cs="Arial"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الخصم بقيمة شيك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8B"/>
                <w:sz w:val="32"/>
                <w:sz w:val="32"/>
                <w:szCs w:val="32"/>
                <w:rtl w:val="true"/>
                <w:lang w:bidi="ar-SA"/>
              </w:rPr>
              <w:t>شركة الفرسان الذى يستحق الصرف اليوم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color w:val="0000FF"/>
                <w:sz w:val="32"/>
                <w:szCs w:val="32"/>
                <w:lang w:bidi="ar-SA"/>
              </w:rPr>
              <w:t>[bdr][/bdr]</w:t>
              <w:br/>
              <w:br/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 xml:space="preserve">**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5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007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تم شراء مكتب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5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وجهاز تكييف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100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وماكينة تصوير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 xml:space="preserve">مستندات بمبلغ </w:t>
            </w:r>
            <w:r>
              <w:rPr>
                <w:rFonts w:cs="Arial" w:ascii="Arial" w:hAnsi="Arial"/>
                <w:color w:val="FF0000"/>
                <w:sz w:val="32"/>
                <w:szCs w:val="32"/>
                <w:lang w:bidi="ar-SA"/>
              </w:rPr>
              <w:t>2500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  <w:lang w:bidi="ar-SA"/>
              </w:rPr>
              <w:t>جم نقدا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36500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 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أصول الثابت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 xml:space="preserve">...................................1500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ثاث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 xml:space="preserve">...................................10000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جهز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تكييف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 xml:space="preserve">...................................25000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جهز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كتبي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اكين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تصوير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36500 ................... 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*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قام الحاج عبدالفتاح بسحب مبلغ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0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 م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الخزين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10000 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جارى صاحب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منشأه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و حـ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جارى الشريك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فى حال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شرك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(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سم الشريك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)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10000 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28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700000 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شيك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ر قم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.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بتاريخ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700000 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>الخصم بقيمة شيك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>شركة الفراعنة للملابس الجاهزة الذى يستحق اليوم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*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9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تم بيع عدد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5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قميص لشركة الوفاء والأمل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بسعر القميص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5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 وتم سداد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نصف القيمة نقدا والباقى على الحساب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>قيمة القمصان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15000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 ×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25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 xml:space="preserve">حم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375000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ن مذكورين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187500 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187500 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عملاء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شركة الوفاء والأمل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&lt; BR&gt;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 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مبيعات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*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3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تم شراء الآتى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: -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500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كجم أكياس بلاستيك لزوم التعبئة بمبلغ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3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نقدا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ـــ تم شراء عدد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علبة إبر ماكينات من الشركة الهندسية سعر العلبة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5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وتم السداد بشيك يستحق الصرف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 xml:space="preserve">قيمة الإبر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50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 xml:space="preserve">علبة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×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500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 xml:space="preserve">جم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=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lang w:bidi="ar-SA"/>
              </w:rPr>
              <w:t>25000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8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28000 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ستلزمات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تشغيل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 xml:space="preserve">.....................................................3000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كياس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بلاستي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 xml:space="preserve">....................................................25000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بر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اكين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........... 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لى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ذكورين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3000 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ح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25000 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دفع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bidi="ar-SA"/>
              </w:rPr>
              <w:t>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rtl w:val="true"/>
                <w:lang w:bidi="ar-SA"/>
              </w:rPr>
              <w:t xml:space="preserve">شيك رقم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rtl w:val="true"/>
                <w:lang w:bidi="ar-SA"/>
              </w:rPr>
              <w:t>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rtl w:val="true"/>
                <w:lang w:bidi="ar-SA"/>
              </w:rPr>
              <w:t>بتاريخ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rtl w:val="true"/>
                <w:lang w:bidi="ar-SA"/>
              </w:rPr>
              <w:t xml:space="preserve">...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rtl w:val="true"/>
                <w:lang w:bidi="ar-SA"/>
              </w:rPr>
              <w:t>لصالح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6"/>
                <w:sz w:val="36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bidi="ar-SA"/>
              </w:rPr>
              <w:t>....[bdr][/bdr]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szCs w:val="36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**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3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1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تم صرف أجور العمال عن شهر يناير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6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وكان تفصيلها على النحو التالى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أجور قسم الإنتاج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60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أجور قسم البيع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20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أجور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 xml:space="preserve">الإدارة العامة والسكرتارية والأمن 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lang w:bidi="ar-SA"/>
              </w:rPr>
              <w:t>30000</w:t>
            </w:r>
            <w:r>
              <w:rPr>
                <w:rFonts w:cs="Arial" w:ascii="Arial" w:hAnsi="Arial"/>
                <w:b/>
                <w:bCs/>
                <w:color w:val="FF0000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rtl w:val="true"/>
                <w:lang w:bidi="ar-SA"/>
              </w:rPr>
              <w:t>جم نقدا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ن مذكوري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60000 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 تشغي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رتب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20000 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 بيع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رتب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30000 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 عمومية وإداري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رتبات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110000 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صندوق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.......................................... ....................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>فى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5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008B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25000 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من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دفع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شيك رقم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بتاريخ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لصالح شرك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25000 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لى ح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>الخصم بقيمة شيك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rtl w:val="true"/>
                <w:lang w:bidi="ar-SA"/>
              </w:rPr>
              <w:t>الشركة الهندسية المستحق الصرف اليوم</w:t>
            </w:r>
            <w:r>
              <w:rPr>
                <w:rFonts w:ascii="Arial" w:hAnsi="Arial" w:cs="Arial"/>
                <w:b/>
                <w:b/>
                <w:bCs/>
                <w:color w:val="00008B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فى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15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2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 /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2007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100000 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من حـ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بنك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100000 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إلى حـ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أوراق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قبض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....................................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شيك شركة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رقم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rtl w:val="true"/>
                <w:lang w:bidi="ar-SA"/>
              </w:rPr>
              <w:t>...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بتاريخ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....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  <w:br/>
              <w:br/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إضافة شيك شركة المحلة لحساب البنك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rtl w:val="true"/>
                <w:lang w:bidi="ar-SA"/>
              </w:rPr>
              <w:t>الذى يستحق الإضافة اليوم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lang w:bidi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/align]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br/>
              <w:br/>
            </w:r>
            <w:r>
              <w:rPr>
                <w:rFonts w:cs="Arial" w:ascii="Arial" w:hAnsi="Arial"/>
                <w:b/>
                <w:bCs/>
                <w:color w:val="0000FF"/>
                <w:sz w:val="32"/>
                <w:lang w:bidi="ar-SA"/>
              </w:rPr>
              <w:t>[bdr][/bdr]</w:t>
            </w:r>
            <w:r>
              <w:rPr>
                <w:rFonts w:cs="Arial" w:ascii="Arial" w:hAnsi="Arial"/>
                <w:b/>
                <w:bCs/>
                <w:color w:val="0000FF"/>
                <w:sz w:val="36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lang w:bidi="ar-SA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محاضرة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قادمة ان شاء الله هي الامتحان الاول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يوم الاثني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الموافق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t>3/12/2007</w:t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الامتحان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دته ساعة يرجى الدخول الى الصفحة الرئيسية للمنتدى الساعة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t>6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 xml:space="preserve">مساء بتوقيت الاردن 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lang w:bidi="ar-SA"/>
              </w:rPr>
              <w:t>3</w:t>
            </w:r>
            <w:r>
              <w:rPr>
                <w:rFonts w:cs="Arial" w:ascii="Arial" w:hAnsi="Arial"/>
                <w:b/>
                <w:bCs/>
                <w:color w:val="0000FF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ar-SA"/>
              </w:rPr>
              <w:t>مساء بتوقيت غرينتش</w:t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lang w:bidi="ar-SA"/>
              </w:rPr>
            </w:r>
          </w:p>
          <w:p>
            <w:pPr>
              <w:pStyle w:val="Normal"/>
              <w:bidi w:val="0"/>
              <w:spacing w:lineRule="atLeast" w:line="288"/>
              <w:jc w:val="center"/>
              <w:rPr>
                <w:lang w:bidi="ar-SA"/>
              </w:rPr>
            </w:pPr>
            <w:hyperlink r:id="rId3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003399"/>
                  <w:sz w:val="20"/>
                  <w:lang w:bidi="ar-SA"/>
                </w:rPr>
                <w:t>http://aazs.goodbb.net/index.htm</w:t>
              </w:r>
            </w:hyperlink>
          </w:p>
          <w:p>
            <w:pPr>
              <w:pStyle w:val="Normal"/>
              <w:bidi w:val="0"/>
              <w:spacing w:lineRule="atLeast" w:line="288"/>
              <w:jc w:val="center"/>
              <w:rPr>
                <w:rFonts w:ascii="Arial" w:hAnsi="Arial" w:cs="Arial"/>
                <w:color w:val="0000FF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techaccountants.com/phpBB2/download.php?id=16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aazs.goodbb.net/post.forum?mode=quote&amp;p=648" TargetMode="External"/><Relationship Id="rId5" Type="http://schemas.openxmlformats.org/officeDocument/2006/relationships/image" Target="media/image2.gif"/><Relationship Id="rId6" Type="http://schemas.openxmlformats.org/officeDocument/2006/relationships/hyperlink" Target="http://aazs.goodbb.net/post.forum?mode=editpost&amp;p=648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aazs.goodbb.net/post.forum?mode=delete&amp;p=648&amp;sid=012dc2b2141e94fcdac650d4bf1ceae3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aazs.goodbb.net/modcp.forum?mode=ip&amp;p=648&amp;t=188&amp;sid=012dc2b2141e94fcdac650d4bf1ceae3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aazs.goodbb.net/report.forum?mode=re%20port&amp;p=648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aazs.goodbb.net/report.forum?mode=lock&amp;p=648" TargetMode="External"/><Relationship Id="rId15" Type="http://schemas.openxmlformats.org/officeDocument/2006/relationships/image" Target="media/image1.gif"/><Relationship Id="rId16" Type="http://schemas.openxmlformats.org/officeDocument/2006/relationships/hyperlink" Target="http://aazs.goodbb.net/post.forum?mode=quote&amp;p=663" TargetMode="External"/><Relationship Id="rId17" Type="http://schemas.openxmlformats.org/officeDocument/2006/relationships/image" Target="media/image2.gif"/><Relationship Id="rId18" Type="http://schemas.openxmlformats.org/officeDocument/2006/relationships/hyperlink" Target="http://aazs.goodbb.net/post.forum?mode=editpost&amp;p=663" TargetMode="External"/><Relationship Id="rId19" Type="http://schemas.openxmlformats.org/officeDocument/2006/relationships/image" Target="media/image3.png"/><Relationship Id="rId20" Type="http://schemas.openxmlformats.org/officeDocument/2006/relationships/hyperlink" Target="http://aazs.goodbb.net/post.forum?mode=delete&amp;p=663&amp;sid=012dc2b2141e94fcdac650d4bf1ceae3" TargetMode="External"/><Relationship Id="rId21" Type="http://schemas.openxmlformats.org/officeDocument/2006/relationships/image" Target="media/image4.png"/><Relationship Id="rId22" Type="http://schemas.openxmlformats.org/officeDocument/2006/relationships/hyperlink" Target="http://aazs.goodbb.net/modcp.forum?mode=ip&amp;p=663&amp;t=188&amp;sid=012dc2b2141e94fcdac650d4bf1ceae3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aazs.goodbb.net/report.forum?mode=re%20port&amp;p=663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aazs.goodbb.net/report.forum?mode=lock&amp;p=663" TargetMode="External"/><Relationship Id="rId27" Type="http://schemas.openxmlformats.org/officeDocument/2006/relationships/image" Target="media/image1.gif"/><Relationship Id="rId28" Type="http://schemas.openxmlformats.org/officeDocument/2006/relationships/hyperlink" Target="http://aazs.goodbb.net/post.forum?mode=quote&amp;p=726" TargetMode="External"/><Relationship Id="rId29" Type="http://schemas.openxmlformats.org/officeDocument/2006/relationships/image" Target="media/image2.gif"/><Relationship Id="rId30" Type="http://schemas.openxmlformats.org/officeDocument/2006/relationships/hyperlink" Target="http://aazs.goodbb.net/post.forum?mode=editpost&amp;p=726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aazs.goodbb.net/post.forum?mode=delete&amp;p=726&amp;sid=012dc2b2141e94fcdac650d4bf1ceae3" TargetMode="External"/><Relationship Id="rId33" Type="http://schemas.openxmlformats.org/officeDocument/2006/relationships/image" Target="media/image4.png"/><Relationship Id="rId34" Type="http://schemas.openxmlformats.org/officeDocument/2006/relationships/hyperlink" Target="http://aazs.goodbb.net/modcp.forum?mode=ip&amp;p=726&amp;t=188&amp;sid=012dc2b2141e94fcdac650d4bf1ceae3" TargetMode="External"/><Relationship Id="rId35" Type="http://schemas.openxmlformats.org/officeDocument/2006/relationships/image" Target="media/image5.png"/><Relationship Id="rId36" Type="http://schemas.openxmlformats.org/officeDocument/2006/relationships/hyperlink" Target="http://aazs.goodbb.net/report.forum?mode=re%20port&amp;p=726" TargetMode="External"/><Relationship Id="rId37" Type="http://schemas.openxmlformats.org/officeDocument/2006/relationships/image" Target="media/image6.png"/><Relationship Id="rId38" Type="http://schemas.openxmlformats.org/officeDocument/2006/relationships/hyperlink" Target="http://aazs.goodbb.net/report.forum?mode=lock&amp;p=726" TargetMode="External"/><Relationship Id="rId39" Type="http://schemas.openxmlformats.org/officeDocument/2006/relationships/hyperlink" Target="http://aazs.goodbb.net/index.htm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0:00Z</dcterms:created>
  <dc:creator>HESHAM HADHOUD</dc:creator>
  <dc:description/>
  <cp:keywords/>
  <dc:language>en-US</dc:language>
  <cp:lastModifiedBy>HESHAM HADHOUD</cp:lastModifiedBy>
  <dcterms:modified xsi:type="dcterms:W3CDTF">2008-01-15T09:21:00Z</dcterms:modified>
  <cp:revision>1</cp:revision>
  <dc:subject/>
  <dc:title>اساسيات المحاسبة و كيف ابدأ ؟</dc:title>
</cp:coreProperties>
</file>